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yoy ge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f over 10 copies, telephone support.  Otherwise compuserv s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- Search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:  - List files with specified attributes Updated System Hidden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- Show data area or lines matching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- Display directory tre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  - Do file name search.  No text search with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 -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- Display multip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:n  - List files n days old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n  - List files n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   - Create print file of all output named PSPRI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   - Print to printer as well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- Scan for text inside files (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   - Specify text to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X:   - Execute command for each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F:  - Same as /X except generate a command file named PSCM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XP:  - Same as /X with pause before execu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