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desktop publishing, label making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DESK.EXE  27008              [CityDesk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program for use with Epson FX and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 Prepare text files with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(you will need standard ASCII files)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 commands for printing commands and then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 1333              [CityDesk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DESK.DOC   6080              [CityDesk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ABL.DOC   3968              [Disk Labels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, data file, and special font for printing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 labels on an Epson MX or better series of prin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raft's Fanc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ABL.FET    640              [Disk Labels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ABL.FON   5504              [Disk Labels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ABL.PAR    128              [Disk Labels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 .BAS   3705              [Jacket List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 to print a personalized directory of a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paper. Fold and seal as indicated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 timesaving disk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 .DOC   1594              [Jacket List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.COM  64140              [Labels 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iling label system is also a demon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which allows you to easily add window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ATA.LAB   2057              [Labels 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.LAB   1484              [Labels 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LAB   1256              [Labels 4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.LAB      9              [Labels 5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FLDS.DTA    105              [Labels 6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    .DOC   6611              [Labels 7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ANGE .DTA    684              [Labels 8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SK   .DTA   3231              [Labels 9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YHELP.DTA   1944              [Labels 10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LDS  .DTA   1056              [Labels 1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ATA .LAB    351              [Labels 1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NDX .LAB    332              [Labels 1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OOK .EXE  32768 ver. 1.0     [Black Boo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iling list program designed to conveniently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large mailing lists. Window oriente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OOK .DOC   2335 ver. 1.0     [Black Boo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.COM   2176              [RS-232 Port Statu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mplicated utility that prints a full status re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RS-232 "COM" port. Provide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rotocol, handshake, line, error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.DOC  14208              [RS-232 Port Statu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-CKBK.EXE  96382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Check Book Balancer is completely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ots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