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ocumentation  explains how to use the SCHDRA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DRAW lets  you draw  schematics and  other drawing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have  already run  the  automatic  demo  program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ained in  the file  READ.ME.   If not,  read  tha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GETTING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In  the following  discussions, all text with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ext  to be  entered by you, from the keyboard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&lt;Enter&gt;" represents a single keystroke of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first install the Microsoft-compatibl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that  was supplied  with your mouse.  See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 for applicab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 your  system  is  booted  and  the  mouse  driv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ed, insert  the demo  disk in  drive A and make 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rive: "A:&lt;Enter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not run the self-running demo program (IBM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ENHAN, HERCULES,  or AT&amp;T), perform one of the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the graphics adapter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Standard Color:  "COPY SCHEMA1.CFG SCHEMA.CFG&lt;Enter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Enhanced (EGA):  "COPY SCHEMA2.CFG SCHEMA.CFG&lt;Enter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cules:            "COPY SCHEMA3.CFG SCHEMA.CFG&lt;Enter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&amp;T 6300:           "COPY SCHEMA4.CFG SCHEMA.CFG&lt;Enter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 now ready  to run SCHDRAW.  First, we will wal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the use of some of the more common SCHDRA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is,  you can  go  back  and  experiment  with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DRAW commands.   At  the  end  of  the  discussion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list  of  SCHDRAW  commands  and  their 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 all  disk  operations  have  been  remov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, there  is no  way you  can harm your syste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- worst case, you may have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SCH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DRAW is  SCHEMA's main program.  All schematic an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on is  done in  SCHDRAW.   To invoke  SCHDRAW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ing,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HDRAW LOGIC&lt;Enter&gt;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DRAW briefly  displays  a  sign-on  message,  clear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, and  places a Command Window (with Command Boxes)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side of the screen and a Drawing Window on the r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 screen.   After this, it takes a few seconds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ing and  objects to  load.  If an error message appea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probably  have not  installed the mouse driver cor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named the SCHEMAx file.  Go back and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 drawing has  completed loading,  the cursor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in  the middle  of the  Drawing Window.   Mov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moves  the cursor.   If  the cursor  does not move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in an unusual manner, the mouse driver is probably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ed.    You  should  exit  SCHDRAW  (CNTRL-BREAK)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install the mous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ursor is working correctly, move it to the bottom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edge  of the screen.  The drawing pans to the righ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.   You can pan the screen by moving the cursor to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edge  (including  the  far,  left  edge).    Pract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nning the  drawing until  you feel  comfortable 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nn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, move  the cursor  over the  ZOOM Command Box and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lease (click) the left mouse button.  (This proces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king a  command is  referred to  as 'selecting'). 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now  shows a  less detailed,  but larger  area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ing.  Again, moving the cursor to a screen edge pan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, select  PAGE and  you will  see the  complete schema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on  the screen.   Go back and select ZOOM again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returns to the original viewing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, select DRAW.  You will see a new set of commands app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lower portion  of the Command Window.  These a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 Secondary  Commands.   Next, select  WIRE.    Mov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to  the center  of the  Drawing Window  and pres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 the  left mouse  button.  Now, as you move the mouse,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is  drawn.  Right angle lines are easily drawn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touches  a screen edge, the drawing pans and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s.   When you  release the mouse button, the lin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d.   Experiment with  lines by drawing several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change  from signal to bus lines by reselecting the W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Box.   You will notice the thin line change to a f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in the WIRE Command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, select OBJECT.  When OBJECT is selected, a Text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s in  the lower  portion of  Drawing Window. 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keyboard text is displayed.  Use the keyboard to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object name: "74LS86&lt;Enter&gt;".  The Text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removed  and  the  disk  drive  is  selected  as  SCHDR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rieves the  74LS86 object  from the object library.  N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 cursor to  the center  of the  Drawing Window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nd hold the mouse button.  The 74LS86 object appea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long  as you  hold the  mouse button,  you can  mov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 around  the drawing.   If  you touch  a  border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ing pans.  Releasing the button places the object. 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is  time, the  Text Window reappears, letting you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another object.  If you enter: "? 74*&lt;Enter&gt;",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of  all objects  in the  demo library beginning with 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s.   Press "&lt;Enter&gt;"  to remove the directory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   Experiment drawing  various objects.   By ent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\n" after  an object  name, you  can call-up alternate p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s for  objects, i.e.,  entering  74LS00\3  retrieve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rd (C) section of a 74LS00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select  LABEL.   Again the Text Window appears. 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ny text. For example: "TEST&lt;Enter&gt;".  The Text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ppears.   Position the  cursor in the Drawing Window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nd  hold the  mouse button.   The  label just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EST) appears.   As  long as  the mouse button is hel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can  be moved  anywhere on the drawing.  Relea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places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,  select  EDIT.    Another  set  of  Secondary 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s.   Select MOVE.  Position the cursor over on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s you  added.   Now press  and hold  the mouse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f a beep is generated, you have not placed the cursor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bject.  Release the  mouse button  and try again.)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 is  now selected  and as  long as  you hold th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, the  object can  be moved.    Releasing  the 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s the  object.   As you  see, no rubberbanding of wi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s place  on object  moves.   However, rubberbanding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 on REGION moves.  Next, select COPY.  Repeat the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 and  instead of  moving the  object,  you  are  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ing a copy of it.  Let's erase the object.  Select ER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, position  the cursor  over the  object and  click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.   The  object disappears.  During any of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s, you  can select  UNDO to  undo the operatio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just done (you could have also selected UNDO during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DRAW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select  SCH ED.   A prompt appears on the screen. 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&lt;Enter&gt;".   After a  few seconds,  a new  set  of 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s in  the Command  Window.   You are now in the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, used  to create  and edit  objects.  You will not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f  the  OBJ  ED  commands  are  identical  to  SCH  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.   Also  some  new,  object-oriented  command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.   Select OBJ  ED, and  press "&lt;Enter&gt;"  af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.   After a  few seconds,  you will  be  back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matic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select FILE, followed by QUIT.  A prompt appears -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&lt;Enter&gt;".  You are now back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pletes  our brief introduction to SCHDRAW.  Try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 other commands we have not discussed.  If you wan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 piece of paper to practice with, enter with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CHDRAW BLANK&lt;Ente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nvokes  SCHDRAW  with  a  blank  drawing  page,  na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.P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information or to order SCHEMA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ation, In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01 Greenville Ave., #8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chardson TX,  750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4-231-51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SCHDRAW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 is a list of all SCHDRAW commands.  Schema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commands  are listed first, followed by Object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MATIC EDIT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-  Shows the  unZOOM area  when in the ZOOM mode. 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s you position the unZOOM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  -  Sets  drawing  editor  configuration  parame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ly set via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GRID  -  Activates  and  deactivates  the  invisi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BR - Displays the names of current object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N - Sets the Drawing Window pann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PT -  Sets the  repeat X- and Y-offsets for use un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AW*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 GRID  - Activates and deactivates the visual dra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i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 HDR  - Activates  and deactivates  the signal wir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ject, and  label  end-points  for  easier  schemat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Y - Turns the Cursor Coordinate Window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 -  Used to add schematic information to drawings. 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information is interpreted by the post-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 -  Adds right-angle  signal and  bus  connec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ur different  orientations are available.  WIRE s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s ARC type: signal or b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T - Adds connection dots to signal T-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JECT -  Retrieves  objects  from  object  librari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, displays library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BEL - Adds labels to signal w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EAT - Steps and repeats the la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RE - Adds signal and bus w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- Used to edit existing draw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- Adds a copy of an existing image or reg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ASE - Removes an existing image or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 - Moves an existing image or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JECT - Edits an existing object's text line,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rpose of  changing reference  designators,  sub-p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dentifica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J PM - Displays an object's requir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ON -  Defines an  area to  be  moved,  copied, 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- Various fil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 - Loads a drawing page into the Schematic Edit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used to view DOS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-  Prints the drawing directly to the printer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ools it  to disk for background printing.  ***NOT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MO VERSION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RAW - Redraws the current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 -  Saves the  current drawing to disk.  ***NOT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MO VERSION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T -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-  Used to  add non-schematic  lines  and  text  to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ing.  Not interpreted by SCHEMA's post-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- Adds thin, thick, dotted and dash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- Adds small and lar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- Displays the entire page of the current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O - Reverses the last execut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OM - Allows two different viewing persp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 EDIT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-  Used to create or edit bit images.  Mode 1 select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bit  image.   Mode 2  is used  to create/edit a b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.  Mode 3 places the bit image in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DY - Assigns a body object to a top-level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GRID  - Activates  and deactivates  the  invisible 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i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 -  Defines the  four description fields.  These con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M information, part numbers, in-house descrip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F PI  - Defines pin connection points, pin types, and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ost-processor net ex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 - Erases an image from the draw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 - Displays object sub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- Adds thin, thick, dotted, and dash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- Loads preexisting objects into the Objec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- Clears the Objec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 - Adds a nested object to a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M - Defines object parameter locations an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 HD - Adds pin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-  Saves an  object to  a selected  library.  ***NO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MO VERSION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- Add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O - Reverses the la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OM  -   Displays  objects   from  two   different  vie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p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