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1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9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contains Goal Seeker from Brown Ba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1-08  .89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196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S      .COM  40620 ver. 3.5     [Goal Seeker 1 of 2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alSeeker is used in conjunction with your spreadsh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Lotus 1-2-3, etc.) to automatically find solution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reverse" or "backward" search method, 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goal seeking." Goal Seeking is the ability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ertain targeted values in a spreadsheet by var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sociated data. This version is much improved over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 .GS   55219 ver. 3.5     [Goal Seeker 2 of 2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.GS   13440 ver. 3.5     [Goal Seeker 3 of 2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STYPE  .COM  12441 ver. 3.5     [Goal Seeker 4 of 2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_HOTKEY.EXE  12608 ver. 3.5     [Goal Seeker 5 of 2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 .EXE   2976 ver. 3.5     [Goal Seeker 6 of 2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   .WKS   2432 ver. 3.5     [Goal Seeker 7 of 2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WKS   2432 ver. 3.5     [Goal Seeker 8 of 2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   .WKS   1792 ver. 3.5     [Goal Seeker 9 of 2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PRO  .WKS   2432 ver. 3.5     [Goal Seeker 10 of 2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ILPRICE.WKS   5248 ver. 3.5     [Goal Seeker 11 of 2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GET  .WK1  11115 ver. 3.5     [Goal Seeker 12 of 2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HREG .WK1  11003 ver. 3.5     [Goal Seeker 13 of 2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AT  .WK1   2934 ver. 3.5     [Goal Seeker 14 of 2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.WK1   2630 ver. 3.5     [Goal Seeker 15 of 2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Y .WK1   1717 ver. 3.5     [Goal Seeker 16 of 2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 .WK1   1817 ver. 3.5     [Goal Seeker 17 of 2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DBAS.WK1  12096 ver. 3.5     [Goal Seeker 18 of 2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    .WK1   2197 ver. 3.5     [Goal Seeker 19 of 2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NTHHEAD.WK1   1859 ver. 3.5     [Goal Seeker 20 of 2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.WK1   1890 ver. 3.5     [Goal Seeker 21 of 2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GET  .CAL  11904 ver. 3.5     [Goal Seeker 22 of 2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AT  .CAL   3840 ver. 3.5     [Goal Seeker 23 of 2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.CAL   3328 ver. 3.5     [Goal Seeker 24 of 2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Y .CAL   2432 ver. 3.5     [Goal Seeker 25 of 2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    .CAL   3712 ver. 3.5     [Goal Seeker 26 of 2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NTHHEAD.CAL   2432 ver. 3.5     [Goal Seeker 27 of 2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.CAL   2176 ver. 3.5     [Goal Seeker 28 of 2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