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3. PC-Calc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0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    .HLP  30398 ver. 1.0     [PC-Calc+ 2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32640 ver. 1.0     [PC-Calc+ 3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.EXE 143989 ver. 1.0     [PC-Calc+ 4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90     .EXE  22305 ver. 1.0     [PC-Calc+ 5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2    .EXE  71287 ver. 1.0     [PC-Calc+ 6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.FY     783 ver. 1.0     [PC-Calc+ 7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     .FY    1777 ver. 1.0     [PC-Calc+ 8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      4864 ver. 1.0     [PC-Calc+ 9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    5504 ver. 1.0     [PC-Calc+ 10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    3456 ver. 1.0     [PC-Calc+ 11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MAC    479 ver. 1.0     [PC-Calc+ 12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PCC   2291 ver. 1.0     [PC-Calc+ 13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  .PRN    337 ver. 1.0     [PC-Calc+ 14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.PRN    358 ver. 1.0     [PC-Calc+ 15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.PRN    408 ver. 1.0     [PC-Calc+ 16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_PIN .PRN    339 ver. 1.0     [PC-Calc+ 17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.PRN    336 ver. 1.0     [PC-Calc+ 18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  .PRN    337 ver. 1.0     [PC-Calc+ 19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.PRN    333 ver. 1.0     [PC-Calc+ 20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PRO    880 ver. 1.0     [PC-Calc+ 21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   .PCC   2940 ver. 1.0     [PC-Calc+ 22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