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of 3. PC-Calc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0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.BAT    384 ver. 1.0     [PC-Calc+ 23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    .DOC 209548 ver. 1.0     [PC-Calc+ 24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31616 ver. 1.0     [PC-Calc+ 25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     .EXE   9453 ver. 1.0     [PC-Calc+ 26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