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is contains GT PowerComm a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so emulate a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COM  42599 ver. 11.20   [GT Power Comm 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 PowerComm is a communications package which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Standard terminal emulation (ie VT100). Menu dr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has many options for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0   3072 ver. 11.20   [GT Power Comm 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1  12032 ver. 11.20   [GT Power Comm 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2  51712 ver. 11.20   [GT Power Comm 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3   3840 ver. 11.20   [GT Power Comm 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4   5120 ver. 11.20   [GT Power Comm 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5  12544 ver. 11.20   [GT Power Comm 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6   2560 ver. 11.20   [GT Power Comm 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7   1280 ver. 11.20   [GT Power Comm 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008   9216 ver. 11.20   [GT Power Comm 1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120  .DOC  86107 ver. 11.20   [GT Power Comm 1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ULLET.BBS   1790 ver. 11.20   [GT Power Comm 1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UTIL .COM  30946 ver. 11.20   [GT Power Comm 1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UTIL .DOC   1944 ver. 11.20   [GT Power Comm 1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UTIL .PAS  43728 ver. 11.20   [GT Power Comm 1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DOC   4151 ver. 11.20   [GT Power Comm 1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   .BAT   1584 ver. 11.20   [GT Power Comm 1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   .CNF    717 ver. 11.20   [GT Power Comm 1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   .KEY     80 ver. 11.20   [GT Power Comm 1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   .DIR   2322 ver. 11.20   [GT Power Comm 2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