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tract Documentation - Version 1.0                 1/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88 Richard Le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ntroduction                12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Program Distribution        13.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Disclaimer                  14. 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5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Quick Start                 16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Installation                17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Regul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Program Overview            18.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Disk Files                  19. 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0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 File #'s                   21.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 S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 Description Fields         22.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tract is for cataloging photograph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such as sound recordings, video tapes, motio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isks, paintings, etc.  It can also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pplications such as addresses, suppliers,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designed to be quick, easy and flexible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our fields and fits on a single line for easy prin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ing.  As many lines can be used for each item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oal has been to make the program as simple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 as possible while including the necessary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tru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xample set of entries for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#      Section        Description                   Desc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-5                       Plus-X  35mm  36 exp  E.I. 64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-5                       Nikon F1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-5                       D-76 1:3  8 min  68%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-5        5-14,17        Polarizing Filter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-5        7-14           1/15 sec at f8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-5                       San Francisco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-5                       Early May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-5        1-12           Golden Gate Bridge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-5        8-14,16,19     Boats on the Bay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-5        24-36          Golden Gate Park Arboretum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-5        30,32-36       Paths in the fog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-6                       Kodachrome 64 135-36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-6                       Nikon F1, 35mm Nikkor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-6                       Coast views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-6        5-12           1. The wind was blowing hard and it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-6        5-12           2. sent streamers of spray off th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-6        5-12           3. the top of each breaking wave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ample, the File # identifies the rol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refers to the fr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has special capabilities for handling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are explained below in 10. Section Fie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for printing slide labels is described in 15.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is system, each item (roll, disk, person, w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) needs to be specified.  A name does this for a pers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# identifies items like photographs and recordings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photographs, this File # and Section would be writt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gative envelope (or slide) and also on the back of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ata is input, it is easy to locate pictur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of pictures by File # or Description.  It is also eas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to print all or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s essentially a three ste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Data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Data is s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Data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OGRAM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7 files and the README file should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program is distrib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TRACT.DOC  -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TR.EXE      -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TR.MNU      - mouse menu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TR.DEF      - mouse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-P.DAT  - sample photo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-A.DAT  - sample address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PLT-AD.DAT  - sample address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BSTR.INI is created by the program to st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nformation selected by a user and should not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tract version 1 is being distributed as Shar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reasonable distribution fee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rote this program initially in BASIC for my ow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ime I have evolved it and re-implemented it in Modula-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ome point along the way I thought it might be of inter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and have tried to put it together in a way that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more than just my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appreciate suggestions and details of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s well as feedback ab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of this program is based on th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the same way that the price of a photograph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purposes is priced based 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photograph costs much more for use in LIFE magaz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the cover of a computer users group's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me approach makes sense to me for compute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a program it is impossible to tell how useful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be for one's purposes.  Once in use, it's value can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of the program is free of char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yone trying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yone who has written program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free of charge 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by an individual:           Use by an 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10 - Light/Medium             $ 25 - Light/Medi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- Substantial                50 - Substa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registering will receive notice if there is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This documentation is also available on audio cass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ho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rather have people use, enjoy, and share Abs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 with others than refrain from using it be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ent in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versions of this program that accommodat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umbering systems, hardware, or specific configur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by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nd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chard Lesn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 O. Box 146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.F., CA  94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who need an Invoice, one is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(20. Invoice).  Registration is requir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using this program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pefully this program will be useful for it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and its features will work as described, this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guaranteed and there is no actual or implied warran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ily, Shareware programs like this can be tried 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o see if they meet one'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is for experienced computer users who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amount of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mostly self-explanatory.  The Info/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contain most key information as well as the basic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ccessed from most sections of the program and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quickly with PgDn &amp;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nformation on supported file labeling systems,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o 9. FILE #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ing data, the File # and sometimes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the same for a group of entries.  For rapid inpu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to repeat the prior entry field and then F10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eld.  After editing an entry from Review, tha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new prio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sections of the program are reachable from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.  DEL is the same as ESC except while editing. 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are selectable with the Down Arrow.  Vertical menu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d with the Up Arrow.  For (y/n) prompts, ENTER = y, DEL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=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six entries, with !! for their File #,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any data file that they are in.  A data fil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it that has the File #: !!A, would automatically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sort when Arranging.  Likewise for Standard and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14. Ar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#: !! entries with Section fields that begi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change the field name prompts (File #, Section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entries.  The text "1. Last Name" - in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ould replace "File #      :" with "Last Name   :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Make sure to number all of the File #: !! Section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m in order after sorting.  The change will only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furthe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#: !! entries with Desc. #'s from 1 up to 6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Description Numbers =- prompt.  The description fiel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tries will appear in place of the initi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 customizing options easily fit into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 Files that contain only these File #: !! entries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template files for starting similar data files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Custom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disk drive, 256K of RAM memory and MS/PC-DOS 2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are needed.  No special installation is necessa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make initial selections based on the hardwa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t is running on.  These default options can easi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choosing Setup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is section contains instru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hing to do is make a copy of the comput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program came on.  Place a write protect tab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ch on the disk to prevent accidental erasure. 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 into the B: drive and the original progra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: drive.  To copy all of the file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A:*.* B: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in the B: drive now contains a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ew disk has enough room on it for both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data.  Alternately, this disk contai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laced in the A: drive and separate formatted data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B: drive.  See 8. Disk Files and 16. Setup for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B: as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ard disk users, the recommended technique i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directory for the program on the hard disk and then cop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  The following makes the directory ABSTRA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drive and then copies all the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MD C:\ABSTRACT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CD C:\ABSTRACT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COPY A:*.* C:\ABSTRACT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other ways to accomplish this.  Any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EGULAR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file describes how to use Abs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this document, place the disk with this file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: drive, make sure the printer is on with the pap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from the A&gt;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TYPE ABSTRACT.DOC &gt;PRN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the program, first place a copy of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to the computer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ABSTR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gram is on a hard disk, first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that ABSTR.EXE is in (CD directory_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gram is loaded into the computers active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prompt for a filename.  At this point, d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ss the ENTER key for a directory of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isk.  Use the cursor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at the desired filename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ype any filename of up to 8 characters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ENTER key.  If this file exist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, it will be opened.  If it isn't on the di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ask whether or not to star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at name.  Answer yes by typing the letter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ype \ and then press ENTER to change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irectory for the program to look for 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view the contents of a file quickly, select Review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rom the main menu by using the left or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block cursor over Review and then press ENTE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.  Typing R or r also selects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Review, use the same technique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within the file.  The quickest are: Top, Midd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.  Then use the cursor keys (including Home, End, Page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Down) to move within the file. 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press ESC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data into the currently opened file, selec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and then select Ad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specific features are explain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ven primary functions on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- New entries are added from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from a disk file.  - (12.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  - A quick way to view and modify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 file.  - (13. Re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nge  - Sort the current file.  - (14. Ar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  - Send all or part of one or many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, disk or printer.  - (15.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   - Change the colors and sound or specif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ind disk files.  - (16.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   - Information on how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- Update disk files, exit the program or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file.  - (17. 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    - Help information is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, or selecting Help, Info, or -=*=-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 Press ENTER, Page Down or Page U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   - Most parts of the program ar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quick menus.  Items are selec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ing the cursor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red option and then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yping the first capitalized letter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orizontal Menu items are selecta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Vertical Menus can be exi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p Arrow.  Exit areas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pressing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/No   - When prompted "(y/n)?"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, y or ENTER for y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, n, ESC or DEL for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   - The file ABSTR.MNU is included for us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.  A .MNU file is used with most mic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refer to the documentation that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mouse for details. 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ENTER. The right button i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s can be navigated from the cursor keypad. 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cursor keys select and exit many of the menu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is the same as Yes and the DEL (delete) key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SC (escape) and No.  The best way to get the feel for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y moving around in the program by using the Arrow, De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always has an active data file.  To open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nter up to eight characters when prompted for a data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open.  The filename extension will automatically be 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sk file already exists on the disk, it will be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n't exist the program will prompt on whether to sta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 directory from the file prompt, press ENTER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tering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will be loaded when the program is started i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included on the DOS command line (A&gt;abstr filenam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disk drive or directory to look for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press \ and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- Display up to 60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have the specified extension. Ite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 by using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     - Specify a new disk drive by enter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  Specify a new directory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entire path, include the drive i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current one (a:\abst\dat, \abst\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- Files with the extension DAT hold the data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the program.   One is active at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program starts it requests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tart or find.  A .DAT file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ed when first calling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its name after the program name (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 path are optional - extension will be .D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- Files with the extension .TXT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ing &amp; exporting data for use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s.  They are plain ASCII with 1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each field and CR/LF's betwee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ata file holds up to 950 entries (58K).  When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pproaches this size, start another one for new entri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an existing file, use Output - Some to write part of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.  Start a new data file and then read in thi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Input - Re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ata files are limited in size, Output's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ccesses multiple data files as if they were one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Refer to 15. Output for details on Mul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60K of free space on the data disks for backu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sk becomes full and the program is unable to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disk, the program will prompt for another disk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formatted disk with ample room on it into the sam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FILE #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abel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different File Labeling Systems are suppo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ing is to pick a system for each type of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ick with it.  There are three different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Standard, Method &amp; ASCII.  To be effective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 File Labeling System needs to work with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electing a system check the sorting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. Arrange) to find out the other details of thes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need to figure out all the differen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Standard is appropriate for sequential lis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on numbers and date oriented systems and will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variations.  Method supports an unconventional minimum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ASCII provides extra flexibility as well as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nventional computer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 uses '.' or '-' as a separator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ifies following characters to 4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orting.  This means that numb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9999 will sort in correct orde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ed for preceding 0's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is preceded by a '.' or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rks for year-sequential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7-1   - For the first roll in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7-2   -  "   "  second  "   " 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7-134 -  "   "  134 th  "   "  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lso works well for subject f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-351  - Portraits roll # 35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F-25  - San Francisco roll #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uses a starting # if there ar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s on the same day, followed by a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(which may specify the year)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th-day number. The month-day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 to be as short as possibl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nuary through October it is q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- Jan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0  - April 30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2 - Oct 12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vember &amp; December are less conventiona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 for November and 02 for Dec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1  - Nov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217 - Dec 17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 is a way to use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select a year to begin with and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. Lets say 1976 is A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412   - would be 4/12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re is more than one item (roll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given day, begin with a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L011  - 3rd roll on 11/1/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     uses any style desired and sorts i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.  This is the current way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sorting is done.  Sorting i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starting from the left. 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always seem to make s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will come before 7 becaus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the 1 is less than th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is to come out differently the n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have to be preceded by a 0. (09)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user must left pad with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's to match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ed digits.  If 9999 is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ed number then 1 should be writte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sorting can also be used for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verse applications, here is a quick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n addres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    First Name     Description           Desc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man       Alfred         Alfred E. Newman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man       Alfred         c/o Mad Magazine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man       Alfred         New York, NY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man       Alfred         magazine character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18. Customizing for how to change the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Description Numbers =- and field name prompts to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this type of file.  The Last and First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for each record.  This allows for any number of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item and the Names only need to be written out once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 be entered with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SEC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Section field depends on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Refer to 18. Customizing for details on changing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s.  Below are examples of possible File #'s and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#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tography           Roll             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Disk         Disk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Book          Last name         Fir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dio Tape            Tape            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o Record          Album Name        Tr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#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tandard &amp; Method systems, there is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for frame numbers.  For a range of frames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that 5-8 includes 6 and 7.  This simplifies Input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useful when Outputting labels.  To use this feature,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ventions when entering frame #'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frame #'s (-5 thru 50) into Section:  Place a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ace between frames (1,2 or 1 2).  Non numbers are ok (32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ange of frames use a dash (12-25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lank Section field refers to the entire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utputting labels the program needs to know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ghest frame # for a given File #.  It will sca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ith the same File # and select the lowest and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#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DESCRIPTI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nto the Description Field the data to remember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.  The Description # field specifies what i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field.  Dividing the description into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llows for easy retrieval of data.  The defaul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Format             5 -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 Equipment          6 -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Processing         7 -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 Technical          8 -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- File Data          9 -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ategories are useful for items such as photo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rdings.  Ways to handle other types of i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in 18. Custom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bove categories, 0-4 pertain to the medium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-9 pertain to the subject matter of the photo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ording, etc).  These categories are designed to be as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to allow their use on a wide variety of medium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ther categories, please refer to 18. Custom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a (0) is intended as something of a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 filing details.  This field might refer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description of an item in a word processing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ord processed document also included the same Fil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extended description, it would be easy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arching for that File #.  File Data (0) could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te the location of the item being describ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- To keep descriptions longer than one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start them with a sequential number and keep the oth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7-3   2,5,8     1. Like this...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7-3   2,5,8     2. ...to here.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entered either from the keyboard or a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 entries are input from the keyboard. 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ord processors, the INS (Insert) key shift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insert and overwrite mode.  To change a field on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, either delete some characters (or spaces) and the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, or use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four Cursor (Arrow) keys and the Home &amp; End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cursor.  For added convenience, the Tab, E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s all move the cursor to the next field. 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that affect individual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- deletes the 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- undeletes the 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- repeats the same field from the prior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-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ing data, the File # and sometimes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the same for a group of entries.  Press F9 to rep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entry field and then F10 to move to the next field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 entry from Review, that entry becomes the new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an entry after is has been entered, choose 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.  The most recent entries are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until it i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way to add entries is by reading in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created by Output.  This is convenient for making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a data file with a word processor or for mak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t of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nput - Read a file - to import the type of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TXT) created by Output back into a data file (.DAT)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text file, make sure to retain its line length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widths.  An ASCII editor in overwrite mode does thi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works hand-in-hand with Input.  It provide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mple way to review the current file as well as chan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from the Top, Middle or Bottom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entries the most recent ones are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fter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- Enter all or part of a File # to go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- Enter line (record) # to go to.  Line #'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n at the second from bottom lin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row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ursor, Home, End, PgUp &amp; PgDn keys f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sier use with a mouse, the Left Arrow key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gUp and the Right Arrow key is the same as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rkers at the left and righ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alf way up.  These mark the active record (line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diting or mod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- delete the activ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- undelete the active record (prior to any mo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dify the active record press ENTER. 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nd the line can the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od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- delete field       F8  - undelet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- repeat field       F10 - move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diting a record, press F4 or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make the change or press ESC to leave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AR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where the sorting takes place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ata be sorted prior to Output or Exiting the progra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has been modified.  The program will promp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in these instances.  If so, select the type of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o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-define the sort to use with a specific data file,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to the file with a File # of !! followed by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.  Possi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#              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!a                  -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!ascii              -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!Standard           -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-= Description Numbers =- prompt and the fiel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re also changed by adding entries with File # !!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esired, then refer to 18. Customizing for detail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make sure the Desc. # and Section field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r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&amp;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in order by File #, Section, Desc. #, then 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group of File #'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. #'s 0 - 4 precede Desc #'s 5 -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 by File #, Section, Desc. #, the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in a file can be output many ways.  By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eries of prompts and menus the specific type of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- The entir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   - Part of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    - Outputs from selected disk file(s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of up to 60 data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ppear on screen. 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 cursor over the files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 in the order desir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me or Multi is selected, the next step is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cords to output.  This is done by filling in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records with the desir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, To - Limit the range of the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   - Enter values to eq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, Or  - Enter an additional set to 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- both sets of values must match, Or - eith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&amp; To values are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(upper-case or lower-case) is significant in From &amp;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atch &amp; And/Or the program will ask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ethod numbering system a '*' follow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-day as a File # will specify a date range - *5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May.  Remember that with the Method system 0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and 02 is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sample records are filled in, the current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n at the top of the screen.  The program remembers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for ease of entry.  When doing more than one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top of the screen has only the desire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some sample criteria as they would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 description of thei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#   Section   Description       Desc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:  87-3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:  87-8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output all records from 87-3 to 87-8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numbers 1 thru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:  87-8               F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output all records that included 87-8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ile # and had the word FOG in thei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: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: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:  87                 Monta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:                    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 outputs records with Description numb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to 9, whose File #'s have 87 in them and Descri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both Montana and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d criteria is most useful when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by File # or Section as describe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prompt for how to group th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  - Individual entry lines that me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criteria are output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nk line between different File #'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many lines per screen or page as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#   - All entry lines with the same File #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arded as a group.  If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lines meet the reports criteria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group is output.  One group to a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 - Entry lines with the same File # &amp;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 group.  There are blank lin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s, with as many groups per p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as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  - Similar to Section Output with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and optional Frame #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abel is selected,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ections are Frame #'s.  Refer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Field for details on Frame #'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rame #'s for a particular File #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together unless specific Frame #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pecified with From, To, Match, And/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in feed 1 across labels (one column of labels wi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abel size is thre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ard address labels of 3 1/2" x 15/16"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ize of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hotographic slides, use 2 3/4" by 7/16" label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re the closest size to a slide mount.  They are w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35mm slide mount and will need to be trimmed or wr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o fit.  Choose Small print with the 3 line labe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rint outputs compressed print at 8 lines to the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andard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ick where to send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 - The report is sent to the screen.  It'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idea to preview reports that are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nter or a file by send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- Use any filename.  This format (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.TXT) can be rea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ith the Input - Read a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- Report will go to the printer. 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differently depending on wheth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by Entry, File #, Section or Label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print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text will print 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numbers are centered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prompts about single sheet or form feed pa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Space Bar to pause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ther formatting options, Output to a Fil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ith any word processor that import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setup is required.  The program automatically adjus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it is running on.  Use Setup to change thes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tting new values in Setup,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o "Use these values".  Answer yes to try them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effect until the program is exited or they ar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Answer no to return to the values that were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select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answering yes to use the values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"Write them to disk".  Answer yes to have them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ABSTR.INI" and used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started it looks for "ABSTR.INI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ctive directory.  If it is found, the selecte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 from the file and used.  These options are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within the program.  To return to the initial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elete the file "ABSTR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   - Where the program initially looks f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 If a Path is not set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the drive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start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  -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Si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No Beep: The only sound will be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after sorting is fini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ull sound: Adds a beep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  - If the computer in use support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ither colors or shades of one color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olors or shades can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s are adjusted with the cursor keypad.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um Lock is off.  The Home key moves between the regul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group and the Up &amp; Down Arrows move between categ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rrow key rotates through the text colors and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rotates through th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verse color set is used for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ptions are changed, the colors will chan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When finished press End (or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- A graphics display adapter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chrome or Color.  In Monochro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is updated faster than in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y cause snow on s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  - The -= Description Numbers =- promp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ames prompt, and an automatic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definable for individual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18. Customizing and 14. Ar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our options for updating the data file,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r opening a new data file.  As entrie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tored in the computers RAM memory.  When the pow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they will be gone.  It is therefore importan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a disk file on a regular basis.  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ith all of the below options except "N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".  The files will only be written if the data has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&amp; stay  - Writes current data to disk.  For period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when ad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&amp; update  - If data has changed during this se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not been sort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to sort and then write the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pdate exit - Exit program without writing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nother   - Open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ckup copy is retained each time data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 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modifications are possible on a file by file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in the -= Description Numbers =- prompt box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creen when Adding entries as well as the field name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hanged.  An auto-sort can als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uses a data file, it looks for up to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whose File numbers are !!.  Exclamation point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sort (Arrange) to the beginning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!! is followed by an S, M or A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rrange with a Standard, Method or ASCII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rrange has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fields of these File #: !! entries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#    Section        Description               Desc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        1.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        2.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replaces the prompts "File #" with "Last 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Section" with "First Name" but leaves "Description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sc. #" unchang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#      :         Last Name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    :         First Name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:         Description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. #     :         Desc. #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-= Description Numbers =- prompt, us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entries with the File #: !! and make their Desc. #'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p to 6.  The Description fields of these entries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lace of the initial -= Description Numbers =-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#    Section        Description               Desc.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ascii   1. Last Name   0 - Name        5 - Work Phone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ascii   2. First Name  1 - Address 1   6 - Work Place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ascii   3.             2 - Address 2   7 - Memo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ascii   4.             3 - Address 3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ascii   5.             4 - Home Phone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sets the sort to ASCII, changes two fiel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and replaces the -= Description Numbers =-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hanging both sets of prompts, make sure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(1., 2., etc.) at the beginnings of all of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 the File #: !! entries.  As long as the remain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field is blank, the screen prompt will rem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s are files that contain only File # !! entri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just above.  Template make it very easy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iles of the same type.  Use DOS to copy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name for the ne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RECORD.DAT RECORD87.DAT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rts a new file RECORD87.DAT from the templ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DAT.  Enter data into RECORD87.DAT and retain RECORD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arting the next data file of it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  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has been kept as straight forward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use of the data very easy.  Data &amp; Text file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standard ASCII printing characters (32 - 126 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special headers, footers or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start with the first record consisting of a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ield followed by ones of 14, 35 and then 1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places are spaces (ASCII 32).  There are no fiel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eparators.  One record follows the next till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hich is a ^Z (ASCII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are one record per 65 character line.  An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 processor that has an ASCII mode (or that can impor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ASCII) can be used with a Text file. 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for doing this.  First off, data from this progra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easily used in other documents or programs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is for convenient substantial editing of a fi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be imported back into the program. 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using one's preferred word processor's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are one record per line with a space betwee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a Carriage Return/Line Feed (ASCII 13/10) betwee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at has the same File # (first 12 characters field) an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/LF's between records with different File #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9012345678901234567890123456789012345678901234567890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CA-34      12             Park bench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CA-34      2-24           Trees blowing in the wind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SF-75      2,5,10         Street Car Festival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itialization file ABSTR.INI is intended to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read from entirely by the program.  For those who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ker there is one useful option that can be set by using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equivalent) to change the display value.  The 16t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screen writing method.  The options set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 0 - no preference, 1 - monochrome, 2 - cgamono, 3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color.  The program will override if the specified adap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tected.  The values of 4 - mono, 5 - cgamono, and 6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color are not adjusted for.  These options are not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and would prevent the program from running if ac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isting ABSTR.INI file and run on the othe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the other members of the San Francisco PC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-2 Special Interest Group.  Also to Amey Garber, 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nstein, Marty Isserlis, Paul Medina, Tom Karnes &amp; De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. 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at organizations that need an invoi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ne is included.  Refer to 2. Program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voice is easily printed by positioning 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creen and then holding down the Shift key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/Screen with the print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 Lesnick                              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46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94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voice # (optional):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granted to the above for use of Abstract vers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computer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please 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usage within an organization       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antial usage within an organization  $ 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.  INDEX                    (#'s refer to s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, 14, 18                         Editing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tr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       Exit &amp; Update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.INI, 2, 16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, 20  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record, 13                  Field names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2                         File #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15                            FILE #'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15                            File Data - Desc. #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, 14                        File Labeling System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12                     File report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, 9, 14                       Filenames, 6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sorting, 14                   Files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xed disk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           Floppy disk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.BAK, 17                    Formatting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, 16                           Frame #'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, 13                       From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unction keys, 1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, 15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11                     Hard disk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y, 8                Hardwar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16                          Heade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display, 16                  Help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, 17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print, 15               Info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5                        INPUT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16                  Insert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1                        INSTALLATION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, 5                         INTRODUCTION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12                    INVOICE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           Keyboard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 files - tech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, 8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ath, 16                      Label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sc. #'s, 11              Labeling system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#'s, 11, 14            Labels, 10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ELDS, 11             Line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ption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8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, 3                      Match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S, 8                      Memory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16                        Menus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- tech, 19                 Method, 9, 10, 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2                    Modifying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nochrome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use, 7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ulti,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Update Exit, 17                 Update &amp; Stay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nother, 17                   Word processor, 11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15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es/No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#'s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8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IGN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s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VERVIEW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 file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START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, 6, 12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rompt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report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IELD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feed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 labels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print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9, 10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etails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 file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 files - tech, 19               (#'s refer to sec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