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2.ASM - 8086/8088/V20/V30 speed check/benchma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01/07/86 - Stephen R. Davis,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&gt; CPU2.ASM is an adaptation by Kim Levitt of an assembly lan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as modified by Stephen Davis, combined with a Sie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sthenes benchmark also listed by Stephen R. Davis in 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 Charge Your 8086/8088 Computer" that was published in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/Dec'85 and Jan/Feb'86 issues of Micro/Systems Journal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heck/benchmarks will run on any 8086/8088 or V20/V3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running under MS-DOS. (It may run under CP/M-86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OS also, but not 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number of seconds taken to execute a "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" in a repeat loop, and compute the relative "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of your system as compared to the standard 4.77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-PC. The Sieve of Eratosthenes benchmark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t is a favorite used in benchmark comparis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 The number of seconds taken to complet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is displayed. This program can be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of a particular machine or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performance gained by upgrading from a 8086/8088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/V30 chip. It does NOT use any of the special 80186/80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o will run on a normal 8088 or 8086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The article is about using a NEC uPD70108 (V20) or uPD70116 (V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in your 8088/8086 or compatib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8 or 8086 to speed up the relative perform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out increasing your system's clock speed o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or replacement motherboard. I added a V30 to my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6300 and have anywhere from 25% to 100% faster perform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me about $20! Not only that, but with the V20-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 the public (freeware) domain) you can run CP/M-8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S-DOS system!!) I HIGHLY recommend you swap your Intel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NEC super chip, ESPECIALLY if you have a 8086 (true 16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otes/update by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, MBBS Headquarters P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13) 653-6398 (300/1200/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 (ON AT&amp;T PC 6300 WITH V30 8 MH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P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2: SPEED CHECKER/BENCHMA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86 -- Stephen R. Davis,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#1: - Mixed Instruction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 is 10.00 secs on a 4.77 Mhz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its on RA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xecution time here = 03.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8088 clock speed = 12.2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#2 - Sieve of Eratosthenes, 10 r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 is 3.68 secs on a 4.77 Mhz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its on RA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xecution time here = 01.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/V30 BENCHMARK COMPARISONS USING NORTON UTILITIES "SYSINFO.COM"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CPU2.COM" BENCHMARK PROGRAMS -- 01/07/86 -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8088 4.77 MHZ       IBM PC V20 4.77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YSINFO - 1.00                      1.70         (70.0%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2 #1 - 10 - 4.77                 9.5 - 5.02   (5.26%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2 #2 - 3.68                      3.57         (3.08%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PC 6300 8086 8 MHZ      AT&amp;T PC 6300 V30 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YSINFO - 1.90                      3.90         (105%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2 #1 - 4.7 - 10.14               3.9 - 12.23  (20.51%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2 #2 - 1.80                      1.60         (12.5%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SYSINFO = "Performance factor relative to 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2 #1 = Mixed Instruction repetition (secs - effective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2 #2 = Sieve of Erastosthenes, 10 reps (sec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