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RENDIR.COM - PC Magazine Vol 5 no 7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Change Directory Names of Floppy or Hard Disk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EN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2.0 RENAME command cannot change the name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 manually, you have to create a new subdirectory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is new subdirectory from the old subdirectory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old subdirectory AND then delete the ol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IR.BAS BASIC Program creates RENDIR.COM, which can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DIR [drive]OLDSUB NEW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SUB is the name of the old subdirectory and NEWSUB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subdirectory.  The drive name is optional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subdirectory on a drive other than the defaul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 must exist in the current director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can use ? or * in the command but note that using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regular file to be renamed.  For example, you h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GFILE and a subdirectory named GSUB and enter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R G* 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names would become  HFILE and H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OS Version 2.0, the DOS interrupt 33 (21 hexi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programmers two sets of routines to manipulat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is the routines that existed in DOS Versions 1.x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or compatibility purposes.  The second, newer set of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handle path names.  While a subdirect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with the new routines, the old ones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an extended file-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rror messages might be returned by REN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RROR - an Old and New Directory name were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NOT CHANGED - either the Old Subdirectory wa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or   the New Subdirectory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