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C-Kwik   Disk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opyright 1986, 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hareware  PC-Kwik  program  increases  the 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and  hard disk access by setting up a  disk  cach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words, copies of frequently accessed portions of you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kept  in memory.  Even though this results in a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ease  in  transfers  from  your  disks  and  a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 in application performance,  the disks  themsel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ly  being  kept  up to date.  This means  you 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boost  similar to a RAM disk without the 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risk of loss of data associated with a separate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PC-Kwik program is designed to work on the IBM 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,  AT,  and PCjr as well as 100% compatibles. You shoul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 improvement  in  the  performance  in  a  wide  variet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In particular,  applications that re-rea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should run more quickly.  Likewise,  if you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between applications,  you should find that loading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voke the Shareware PC-Kwik program,  simply  type  SHAREP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n enter key. A series of information scree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You will be requested to press a key to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creen  has  been displayed.  After the  progra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 you  will  receive the DOS  prompt  again.  To 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ments  after running your applications,  simply  re-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should dramatically improve the responsive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. Because of the way it keeps track of disk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r you use it in any one session, the greater benef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automatically allocates memory for  itself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K bytes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is provided "as is" with no warranties 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expressed  or  implied,   including  without 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 of  merchantability 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The entire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with you. Should this program be defective, you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 probably  obtained this copy of the  program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or for the cost of the diskette 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encourage  you to make copies of the program  and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 with it for friends and co-workers. 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seful and wish to support the concept of  Sharewar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  you will become a registered user.  The cost is l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re real. Registered users of the PC-Kwik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ceive a copy of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ceiv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ceive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becom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upport the concept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time  you  register you may also order  a  copy 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PC-Kwik product.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allows you to tune the product to your hardware an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allows you to un-install the software and re-claim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s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rovides a greater performanc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be interested in our most powerful version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 PC-Kwik. This version provides all the features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optimized  writes as well as reads.  This can produc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gain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optional support of Lotus/Intel/Microsoft Expand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 Extended memory.  This means that you can set up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 in Expanded memory or Expanded memory leaving al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 of   your  conventional  memory  available 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a larger performance boost than any other leading disk 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of  these versions can be invoked from a batch file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include  the information screens included i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come a registered user of the Shareware version or ord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ersonal or Super PC-Kwik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0 S.W. Monte Verdi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averton, OR  9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03) 649-8857 (24-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July 1, 1986, price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C-Kwik registration fee.......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PC-Kwik (including registration)...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PC-Kwik (including registration)......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and MasterCard are accepted on telephone order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satisfied with any of the above products you may  retur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-days and receive a full refund of the pric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is  some information for personal computer  club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soft  Corporation hereby grants you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progra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make the program available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) charge only for media,  duplication, and/or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identify your charge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You make the documentation files associated with i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 the  same  diskette  or in  the  same  download  are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You make no changes to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any questions about our distribution policy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0 S.W. Monte Verdi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averton, OR  9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03) 649-8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