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using SNIPPER.COM            December 13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IPPER originated with Ziff-Davis Publishing Co. It is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rminate and stay resident) program which can be used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n Sc. It is much more versatile in that any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ay be blocked out and either sent to the printer,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isc file or saved in a keyboard buffer for later rec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position. The hot key is Alt-W, which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. SNIPPER will not work with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enter SNIPPER [rows, columns].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re optional parameters to enter if the rows and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video differ from 25 and 80. The optional ent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 larger keyboard buffe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ready to use SNIPPER, press Alt-W. A revers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will appear at the upper left of your screen.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, move the cursor to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that you wish to block. Press Enter to anchor the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ve the cursor to the lower right of the desired bloc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ed portion will be in reverse video. Press Enter agai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ll pop up in the upper left of your screen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 - Fi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-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 will send the block to a disk file. The defaul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SCREEN.CUT. This may be altered. If the fil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it will be added to the end of the existing fil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drive and/or path spec ahea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P to send the block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S will save the block to a keyboard buffer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at the cursor position. To recall, press Alt-W, then 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NIPPER operations are done between the S and G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keyboar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EBUG, the "hot key" codes are located at xxxx:056B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code, and xxxx:057B for the shift mask. The curre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11h for W, and 08h for Alt. Use 04h for Ctrl, 01h for R-Shi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02h for left shift mask values. See PC-Magazine Vol 6, No.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ull table of values. The BASIC program in that iss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. A corrected copy appeared in 1-88 Computer S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y conflict with certain other TS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should be loaded before SN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Butten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