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I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seen the message 'PARITY CHECK' on your displa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, you've probably noticed that it always seems to hap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opportune time.  You're cruising along putting th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s on something that you've worked long and hard, just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keyboard to a blank display with only the words 'PARITY 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corner.  Your heart sinks into your shoes,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flush, and palms begin to sweat, as you try franticly to 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ut of this one... but you KNOW that you've lost everything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ption is to power off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BM-PC is a great machine, and parity checking i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, but I've always wished that I had been given a ch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was put to sleep.  Even more, I've wished that some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uld have told me where it hurts before it died. 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much of anything by wishing, so I sat down to attempt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I is a resident program to replace the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that the PC uses to handle parity errors. 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error, NMI will interrupt the currently executing program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esting memory, looking for the error.  It will continu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it locates a failing address, or you interrup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key.  If a failure is located, NMI will display th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bank, exact memory address, and bit(s)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or terminate testing.  If you interrupt the memory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 not to continue testing after an error is detected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to return to the interrupted program(s)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checking enabled, or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test is of a non-destructive type,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the current contents of memory.  It can be execut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ard for concurrently executing processes.  It's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 test, reading and writing each byte of memory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it patterns and checking for parity error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r write operation.  Every memory location is tes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s used 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 sounds a bit like insurance doesn't it?  It doesn'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good unless you have a tragedy on your hands.  Well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you can play with, and since you've got this ne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just sitting there in memory, why not be able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I will execute the memory test any time you like,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like me (a memory miser), the question in your mi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... 'Just how much memory does this thing eat?'. 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.8K including the Program Segment Prefix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environment.  In English, that means about 1.8K TOTAL!  Ev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MI (Non-Maskable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I /N/I/T#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Test memory ####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If the number of test repetitions is 0 or blank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memory test loops indefinitely until an error i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or you interrupt it by pressing a key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used to invoke the memory test from the command line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batch file.  NMI need not be installed to run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stall NM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is option must be selected the first time NMI is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f you desire to replace the current non-maskable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andler.  It need not, and should not be specified again.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ogram log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selected to suppress displa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 when NM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no parameters are specified, or the specified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, NMI will display the program logo followed by a summa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arameters need not be separated, however, they may be sepa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more spaces, tabs, commas, slashes,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phabetic parameters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arameters may be entered in any order or combination so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est repetitions follows the 'T' parameter and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parated by an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MI (Non-Maskable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ESTING ####K MEMOR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ank    Bit     Addr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00  P76543210 0000:00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0000 Passes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mory test is invoked, either as the result of a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or from the command line, the above window will b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screen.  This window indicates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being tested, as sensed by NMI, the 64K bank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, and the number of successful test repetitions.  In th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, the 'Address' field is updated only for each 64K bank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The 'Bit' field is used to indicate failing bits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unless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Esc' key is pressed, the memory test will be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checking enabled, and control passed to the interrupted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key will exit the memory test and display the 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test takes approximately 35 seconds per 64K bank,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other syste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** ERROR DETECTED **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ank    Bit     Addr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00  P76543210 0000:00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inue testing? _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vent that an error is detected during the memory te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window will be displayed.  This window indicates the failing 6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, exact address, and bit(s).  Depending upon the display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active at the time of the failure, the failing bit(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dicated either by blinking, or non-display.  These bit(s)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failing chip(s) in the indicated 64K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Y' (or #DDY) will continue the memory test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byte.  The number of successful passes will be re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N' will exit the memory test and display the 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MI (Non-Maskable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) Continue with parit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) Continue w/o  parit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) Reboot system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selection: _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tion option window is displayed as a result of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'Esc' being pressed during the memory test, or electing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testing following an error detection.  Selecting op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o the interrupted process with parity checking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ption 2 will resume the interrupted process without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Option 3 will reboot the system.  Pressing #DDY will re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MI is invoked from within a batch file, or by another proces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 may be retrieved indicating any errors.  For batch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 may be interrogated using the 'IF ERRORLEVEL'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.  The following table indicates possible return co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, no error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Error detected in parameters, program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NMI was invoked with the 'I' parameter, but i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.  Installat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Memory test already active, no memory test perform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an occur in multi-partition systems if memory te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while active in anothe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for more than one error to be returned in th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For example, a return code of 6 indicates both errors 2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SIGN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performance and function trade-offs are made in the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very program.  These trade-offs are usually made in a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most function within the constraints impo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environment in which the program must run.  In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riteria were taken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resident programs must use the smallest possibl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uring the memory test, it is assumed that a memory failur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  It is possible that the memory failure occur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ortion of DOS.  For this reason, DOS function call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 within the resident NM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ttempt is made to save and re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screens.  This would have required additional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ffer space within the resident por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disk file had been used to save the video buffer,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lls would have been required, incre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program check during the mem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memory test should first attempt to find the failu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peration, so that the original failure remains undistur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ad operation fails to produce the error, only the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perations be used.  Furthermore, the failur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a single pass through memory, if possible. 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vide the best odds of locating an intermitten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est execution is slow, only because the te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