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Mind Reader - a text editor from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6-26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68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     .EXE  74752 ver. 2.0     [Mind Reader 1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Brown Bag's text editor with an address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ssary, and calculator. It is built around their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ificial Intelligence based engine. As you are typing 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uggest words and phrases which can be inse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uch of a key. It adapts to your typing as it goes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.MR   50304 ver. 2.0     [Mind Reader 2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DOC   2304 ver. 2.0     [Mind Reader 3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     .MSG  69112 ver. 2.0     [Mind Reader 4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     .GLS   2816 ver. 2.0     [Mind Reader 5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     .ECT  15354 ver. 2.0     [Mind Reader 6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     .DIC  26880 ver. 2.0     [Mind Reader 7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     .CFG    768 ver. 2.0     [Mind Reader 8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     .BSE   5376 ver. 2.0     [Mind Reader 9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    .EXE  48794 ver. 2.0     [Mind Reader 10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     .EXE  13762 ver. 2.0     [Mind Reader 11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.DOC   1152 ver. 2.0     [Mind Reader 12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