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OL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simple version of TK!SOLVER. The screen is divided u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main windows: a variable list, a formula window, and a help window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list window is divided into a value field and a variable label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ght variables are displayed in this upper window. Each variable row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letter, an equal sign, the value of the variable, a col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label field. The value and label fields can be edited with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1</w:t>
        <w:tab/>
        <w:t xml:space="preserve">       Delete character (all field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2</w:t>
        <w:tab/>
        <w:t xml:space="preserve">       Insert character (all fiel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3        Blank a field (all fiel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4        Print formula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5        Load formulas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6        Save formulas to disk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7        Calculate a variable (update results in variable 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8        Move to formula-edit field (create or edit formul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9        Escape from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(1) formula-edit field to variable-edi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(2) variable-edit table to a QUIT PROGRAM?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     Tab between variable and label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-         Move cursor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&gt;         Move cursor left o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 ARROW    Mov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 ARROW  Move cursor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assign a value to any variable, move the cursor to the value field an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value. Next toggle to the label field and enter a descriptive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value to be calculated, a formula is entered in the formula window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formula to calculate the height a rocket will reach in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ith a known initial velocity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(B*C)-((D/2)*(C^2))=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is the height reached (fe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 is the initial velocity (feet/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 is the time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 is the acceleration of gravity (32 ft/sec/s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entered for B,C, AND D with some description in the label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al). Since A is unknown, a value of 0 is assigned to A. Next the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entered by moving the cursor to the variable to be calculated (A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EDIT key as indicated in the help window. The cursor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mula window and the current value of A (either assigned or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alculation). If a formula has previously been used, it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formula window ready to be edited. Otherwise the window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and ready for a new formula to be entered. The formula entry is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the appropriate key from the help window. The cursor will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variable field before the formula field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orks through any formula from left to right so you must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cedence of operators with the placement of parentheses a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tion above. The formula must end in a equal sign with or without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o be calculated. The program immediately performs a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it encounters an equal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numeric functions are valid for use in any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Q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ntax for each function is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N(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N is the fun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 is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.e., the sine of A is expressed as SIN(A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ope that these instructions haven't been too confusing. The b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at the program can do is to experiment. Good luck and have f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