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HH    HHHH    OOOOOOOOO     MMMM</w:t>
        <w:tab/>
        <w:t xml:space="preserve">  MMMM</w:t>
        <w:tab/>
        <w:t xml:space="preserve"> 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HH    HHHH   OOOOOOOOOOO    MMM MM</w:t>
        <w:tab/>
        <w:t>MM MMM</w:t>
        <w:tab/>
        <w:t xml:space="preserve"> 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HH    HHHH   OOO     OOO    MMM  MM   MM  MMM</w:t>
        <w:tab/>
        <w:t xml:space="preserve">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HHHHHHHHHH   OOO     OOO    MMM   MM MM   MMM</w:t>
        <w:tab/>
        <w:t xml:space="preserve"> 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HHHHHHHHHH   OOO     OOO    MMM    MMM    MMM</w:t>
        <w:tab/>
        <w:t xml:space="preserve"> 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HH    HHHH   OOO     OOO    MMM</w:t>
        <w:tab/>
        <w:t xml:space="preserve">   MMM</w:t>
        <w:tab/>
        <w:t xml:space="preserve">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HH    HHHH   OOOOOOOOOOO    MMM</w:t>
        <w:tab/>
        <w:t xml:space="preserve">   MMM</w:t>
        <w:tab/>
        <w:t xml:space="preserve"> 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HH    HHHH    OOOOOOOOO     MMM</w:t>
        <w:tab/>
        <w:t xml:space="preserve">   MMM</w:t>
        <w:tab/>
        <w:t xml:space="preserve"> 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 O M E</w:t>
        <w:tab/>
        <w:t xml:space="preserve">  I S U R A N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HOME INVENTORY AND INSURANCE PLA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teve Hudg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omeCraft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ualatin, OR</w:t>
        <w:tab/>
        <w:t>9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IIIIIIIIII   NNNNN</w:t>
        <w:tab/>
        <w:t xml:space="preserve"> NNN</w:t>
        <w:tab/>
        <w:t xml:space="preserve"> SSSSSSSS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IIIIIIIIII   NNN NN</w:t>
        <w:tab/>
        <w:t xml:space="preserve"> NNN</w:t>
        <w:tab/>
        <w:t xml:space="preserve">SSSSSSSSSS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II</w:t>
        <w:tab/>
        <w:t xml:space="preserve">     NNN  NN</w:t>
        <w:tab/>
        <w:t xml:space="preserve"> NNN</w:t>
        <w:tab/>
        <w:t xml:space="preserve"> SSSS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II</w:t>
        <w:tab/>
        <w:t xml:space="preserve">     NNN   NN</w:t>
        <w:tab/>
        <w:t xml:space="preserve"> NNN</w:t>
        <w:tab/>
        <w:t xml:space="preserve">    S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II</w:t>
        <w:tab/>
        <w:t xml:space="preserve">     NNN    NN</w:t>
        <w:tab/>
        <w:t xml:space="preserve"> NNN</w:t>
        <w:tab/>
        <w:t xml:space="preserve">      SS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II</w:t>
        <w:tab/>
        <w:t xml:space="preserve">     NNN     NN  NNN</w:t>
        <w:tab/>
        <w:tab/>
        <w:t>SS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IIIIIIIII    NNN      NN NNN</w:t>
        <w:tab/>
        <w:t xml:space="preserve">SSSSSSSSSS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IIIIIIIII    NNN       NNNNN</w:t>
        <w:tab/>
        <w:t xml:space="preserve"> SSSSSSSSS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1986, 198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teven C. Hudg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 FULL HOME INSURANCE DATA FILE, CONTAINING 1500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FIT ON THIS DISK.  BEFORE MAKING A NEW  DATA  FILE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CUMENTATION FILES FROM THIS DISK TO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OME INSURANC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 Insurance is software that allows you to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you own, where items are located and how much it would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place something that is lost.  Unfortunately, most of u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find out how much property insurance we need until afte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ffer a major loss.  We then may learn that our ins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verage, although based on replacement value, is not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cover the complete loss.  Or, worse yet, we ar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 the true value of our possessions and thus the ins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only pay to replace our lost possessions with lower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 Insurance provides protection in several ways.</w:t>
        <w:tab/>
        <w:t xml:space="preserve">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provides a way for you to determine whether or no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equate property insurance.  For example, insurance poli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nerally limit the coverage for some special item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ewelry, collectibles (coins, stamps, plates, dolls, ect.), g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furs.  By categorizing items by type, Home Insurance can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the total replacement value for each type of item you 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allows you to compare what you actually have vers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s given in your insurance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ose special items that need to be covered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minimal amount, you generally will need to "schedule"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this means is that you give your insurance agent a list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hedule) of the special items to be insured so that thos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specifically identified and the appropriate ins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lied.  Some of them may already be cover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sting insurance.  For others you may need to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itional insurance.  Your insurance agent will know th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your policy, so once your inventory is complete, discu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r agent to determine if you need to schedule any item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licies vary and it will take someone familiar with your poli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 as your agent, to provide you with specific recommend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course, Home Insurance can provide the list your ag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should suffer a loss, from theft, fire, vandali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type of loss, Home Insurance is your record of what you h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ill allow you to put together a list of what was l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ing you with model numbers, serial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ptions.  If the loss was due to theft, this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lice with the information they'll need to identif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pefully recover your things.  It also provides the ins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ny with the documentation they need to replace the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with items of the same or simila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urance companies generally try to protect themselv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ople out to take advantage of them.  Thus, if you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ed the description, model number and serial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ems you lost, you may not be able to recover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lacement value.  You should keep the receipts for every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rchase you make.  This is the best documentation.  But, w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shoe boxes of receipts also go up in a fire? 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lete inventory on one floppy disk you can easily keep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home and another at work or in a safe deposit box, s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will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Hom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pending on the size of your home and how much you've 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o each closet, you can expect to spend several hours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ist of everything you own into your inventory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.  I suggest setting aside one day to do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ventory.  Start in one room and list the complet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room (a clip board with a pad of paper will be help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).  Go from room to room until everything is list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ke a break, or have other people in your house (i.e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ids), be careful not to move items from room to room as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som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haven't had an appraisal done recently, you migh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Sears, Penney's or other catalog to determin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lacement value for some items.  For others you may ne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little window shopping to get a good idea of what it would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place them.  If you want to be accurate, don't gues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guess high, you will be paying for more insurance tha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.  A low guess will result in inadequate coverage. 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ems should be appraised by a professional appraiser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listic estimate of their value.  Talk with your ins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ent to get his recommendation concerning what items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app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 Insurance allows you to keep inventories fo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urance policies on one one disk or you can keep each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parate disk.  Since you can specify virtually an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of locations and owners, each item can be pinpointed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o owns it and where it is located.  Thus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ems that are in your office or at a summer home. 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urance can sort them out and provide a print-out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and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 hope that Home Insurance proves to be a valuable as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operate this version of Home Insurance you need an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C, XT, AT or compatible with a minimum of 256K and DOS 2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wish to get a print-out, then a printer with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80 column widt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ll, its time to get to work.  We'll start with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verview of all of the functions.  This will give you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how the modules in Home Insurance work together, befo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into the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GETTING STARTED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ost important step is the first one: MAKE A BACK-UP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YOUR HOME INSURANCE DISK.  This way, if anything goes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haven't damaged your master copy and you can star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ing Hom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use Home Insurance first boot DOS then put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urance disk in the A disk drive and type HI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ush ENTER and Home Insurance will boot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VERVIEW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t's start by looking at the various functions lis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Insurance Main Menu and seeing what each of thes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ak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 one on the Main Menu is used to enter item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ventory.  (You can enter up to 1500 items).  When you p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1" key, Home Insurance will search for the nex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ventory Card and put that card on the bottom hal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  <w:tab/>
        <w:t xml:space="preserve">Information such as the model number, a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rial number, location, owner and item type can then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card.  Abbreviations are used to designate the ow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tem, its location and the type of item it is. 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ember what abbreviations you are using for which items,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d appears across the top of the screen listing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breviations.  The information on each note pad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the Set Up function, plus the note pad displa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dit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 two on the Main Menu allows you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on any inventory card.  You will first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the card number you want to edit (use the List 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d the card number).  The inventory card for that i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be displayed on the screen.  To edit the card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sor to the section of the card you want to change and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w information.  As with the "Make An Entry" function,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ds are provided to help you remember which abbreviation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ist function provides you with a way to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contained on a group of inventory card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the list displayed on the screen or printed out in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ix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1&gt; By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2&gt; B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3&gt; By It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4&gt; B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5&gt; By Replac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6&gt;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, for example, you want to get a list of all of th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ored in the attic, you can select the "By Location" o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enter the abbreviation you are using for the attic. 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urance will list everything that has that abbreviation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t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ing by Owner or by Item Type works in the same way a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ant to list a group of items by description,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y, for example, you want to know where all of your chai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ted, you would choose "&lt;4&gt; By Description" and then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 CHAIR.  All items whose descriptions contain the word CH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other option available to you is the ability to list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their replacement value.  When you select this optio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asked to enter a dollar value.  All items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greater than or equal to that amount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Inflation /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em &lt;4&gt; on the Main Menu gives you a quick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justing the values of a group of items in your inven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lect changes in replacement value due to infl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reciation.  You can select the names of up to ten owne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n locations, or ten item types; input the percentage b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urrent replacement value should be increased or decreas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hen all of the entries in the selected group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current replacement values automatically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Calculate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function will search the complete inven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termine the total replacement value, listed by abbreviation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of the items in any of the three categories; own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 or ite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Set Up Abbreviations /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T UP function allows you to set up your note pa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breviations you are going to use.</w:t>
        <w:tab/>
        <w:t xml:space="preserve">Using Set Up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switch the note pad display on or off.  Since dis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pad uses a little extra time and thus slows up data 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ing the note pad off allows you to go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UP is also used to set aside space on a data dis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00 entries available in Home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Change Dat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 Insurance allows you to store your inventory data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 drive and using whatever filename you choose.  In most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ill not need to use anything other that the defaul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.  However, if you have more than 1500 items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a hard disk with plenty of room for additional data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you can create as many separate inventory data file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nt (limited only by disk storage space, each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5K).  The default filename is: "INVT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Insuranc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ection provides two additional features; a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urance calculator and an insurance policy record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ife insurance calculator has a single screen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enter your current income plus information about your fami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assets and your liabilities.  Home Insurance will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commended amount of life insurance based o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olicy records system provides a single sourc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you can go to to get basic information about any and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insurance policies.  It allows you to record the ins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licy number, the name of the insurance company and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icy, who or what is insured and the amount of the insuranc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 are some general features of Home Insurance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ilable at all prompts (except the ones that say, "Push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inue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, at any point, you are not sure what to do, push F8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a question mark (?).  A help screen will appea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functions current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help you get around faster two short cuts have been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o Home Insurance.  If you want to get out of w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and return to the previous menu, push F9.</w:t>
        <w:tab/>
        <w:t xml:space="preserve">At any po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Insurance,</w:t>
        <w:tab/>
        <w:t xml:space="preserve">pushing F9 will generally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also go directly from any point to the Main Menu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If you are in the middle of making (or editing)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you use F9 or F10 to leave that inventory card, n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you've entered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you start to use Home Insurance you'll notice th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menu appears, the top selection on the menu is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light bar.</w:t>
        <w:tab/>
        <w:t xml:space="preserve">There are two ways you can make a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nu.</w:t>
        <w:tab/>
        <w:t xml:space="preserve">You can use the up/down cursor keys to move th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r through the menu.  When the selection you want to 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lighted, push the ENTER key.  The other method of sele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 item is to just push the number associated with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ING HOM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KING AN ENTRY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we go through the various functions available in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urance we will be mentioning some examples.  Thes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be on the Home Insurance disk.  If you have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ndy, boot up that disk and follow along with the examples a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you select "1" on the Main Menu, the firs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ventory card will be located and displayed on the lower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screen.  If the note pad is turned on (see Set Up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breviations for the names of owners will appear at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  A light bar, will be on the Owner line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ength of the light bar shows you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that may be entered.</w:t>
        <w:tab/>
        <w:t xml:space="preserve">For example, enter ROV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itials of the owner.  You'll notice that the light ba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ctly replaced by the three letter abbreviation.  If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than three characters, the extra characters will be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pus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breviations / Note P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the blank inventory card appeared on the scree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rtion of the screen should have been filled with som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tled "OWNERS."  For lack of a better term we have calle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s the abbreviation note pad.  A different note pa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ar whenever you are entering abbreviations for item typ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the name implies, these note pads are used to "jot"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inders to help you remember what abbreviation is be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ich owner, item type or location.</w:t>
        <w:tab/>
        <w:t xml:space="preserve">Abbreviations,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initions, are entered using the SET UP function. 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 how to do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ish, you can also use a pen and a pad of pap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ep track of the abbreviations you are using.  Yes, ev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of that computing power at your fingertips, a pen and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still the best way at times, and it will help you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of the functions on the Set Up Menu allows you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ote pads off (or on again).  If you have the note p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ned off, you can push F2 and the abbreviation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you're 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sh ENTER to advance to the next item on the inventory 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use either the cursor keys or the ENTER key to adv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ight bar from line to line.  If you need to move th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r backwards, push the left cursor key.  Once you've sta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information, the cursor keys will no longer move th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r.  You'll need to push the ENTER key to enter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at line before you can move the light bar.</w:t>
        <w:tab/>
        <w:t xml:space="preserve">While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use the left cursor key to back up b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sor should now be on the Type line. 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tters TY.  Notice the maximum number of characters (i.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the light bar) that may be entered here i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sh ENTER to move to the Location line and enter D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breviation for the location.  Take a look at the note 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ing the abbreviations for locations.  You'll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H is not on the list.  You are not limited to the abbrev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on the note pad.</w:t>
        <w:tab/>
        <w:t xml:space="preserve">Any two character abbreviation (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s for owner) may be used.  The note pad just ser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 you remember which abbreviation you are using for wha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se I am using DH to stand for Dog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other thing I'd like you to notice is that I u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ital letters for the abbreviations.  You can use both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ower case letters.</w:t>
        <w:tab/>
        <w:t xml:space="preserve">However, when you are search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oup of entries Home Insurance sees a capital letter 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fferent from lower case letter.  If you are search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wner's name "ROV", then "Rov" would not be listed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group.  Thus, I always use capital let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sh ENTER to move to the d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urchase date is important for establishing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item.  In most cases the specific date is not critical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enter just the month and year.  However, for some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 as stock certificates, you'll want to enter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date.  Enter 4/82 for Rover's dog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ing on to the description line.  You can use up to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for the description.</w:t>
        <w:tab/>
        <w:t xml:space="preserve">For our example let's en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Plastic Bone With Real Meat Flavor."  The description li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for any descriptive phrase that applies to this objec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ending on what it is, you could include information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lor, the material it is made from, the style, shap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identifying marks.  Notice that each word in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apitalized.</w:t>
        <w:tab/>
        <w:t xml:space="preserve">Here again Home Insurance sees capita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being different from lower case letters.  Thus I alway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y descriptions with the words capitalized.  You can do it any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ant, so long as you are consistent and can remember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w push the ENTER key to enter the description you typ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 the cursor to the Model Numb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odel Number line can be used to enter a model numb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re is no model number, this line can also be used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itional details to the description.  For our example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this line to say that the plastic dog bone is T-Bone sha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ype in "T-Bone Shape" for the model number and pus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rial number line can be used for the serial numb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can also be used for addition details of the description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no serial number.  Rover's bone has no serial numb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, "W/Teeth Marks," and then pus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ross the bottom of the inventory card we need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iginal purchase price and the current replacement valu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iginal purchase price, along with the purchase date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ortant for establishing the quality and value of an item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still have the receipt, enter the amount you pai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em.  If you no longer have the receipt, and can not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urchase price, leave this line blank by just pushing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og bone, enter "2.95" and pus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nal line asks for the current replacement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em.  You should put a little effort into determi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.  Valuables and collectibles should be apprai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termine their value.  For household items you can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ars (or similar) catalog.  For other items and major pie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rniture, take an afternoon and do some window shopp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tablish a good feel for what the replacement costs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ep in mind that if you over state the value of an ite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paying for more insurance than you need.  The ins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ny will not automatically write you a check for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in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ample, if you valued your coin collection at $1000,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utable dealer says that he would sell the same coins for $6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'll get a check for $600 and the additional $400 of ins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had purchased will be wasted.  Your insurance is to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had, not to make you wealthy if you have 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also want to be careful not to undervalue what you h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bvious problem here is that if you should have a los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urance generally will only pay to the value limi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licy and you would not be able to recover the full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strongly recommend that once you complete your inven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o in and discuss your coverage with your insurance agen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'll be able to tell you what is covered, what the lim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policy are and help you determine whether or not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itional insurance.  If we tried to go into all the detai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owners insurance here, I'd need to write another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ing The Inventory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you've entered as much information as you ca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ventory card (by the way, enter 8.95 for the dog bone) p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key.</w:t>
        <w:tab/>
        <w:t xml:space="preserve">A bar will appear under inventory card that l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way this entry can be accepted.</w:t>
        <w:tab/>
        <w:t xml:space="preserve">Your choices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push the letter Y and the inventory ca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push the letter N (for Not accepted) and th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r will go back to the owner line on the inventory card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to change any line on the card.  If you want to ch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, just type in the new, correct information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what was there.</w:t>
        <w:tab/>
        <w:t xml:space="preserve">Anything that is still in the light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erased.</w:t>
        <w:tab/>
        <w:t xml:space="preserve">If you want to delete everything on a line,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pace bar and then push ENTER.  Once you have mad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s you wanted, push F1 and the accept prompt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Remember, pushing F9 at any point will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menu.  In this case that is the Main Menu.</w:t>
        <w:tab/>
        <w:t xml:space="preserve">Pushing F1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return you to the Main Menu.  If you push either F9 or F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accepting a card, the inventory card you are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not be saved 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or Estimated Replac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 are two other ways to accept this card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ventory.  Pushing either the letter "A" or "E" will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, and put some additional information on the inventory 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push "A" to accept a card, the current valu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rked as being an actual or appraisal value.  You would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ccept the card into the inventory if, for example,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ing the information for something you had just purcha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shing "E" to accept the card, marks the current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as an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final option is listed to the right, D for Delet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is used mainly with the edit function to completely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card from the inventory.  If you push D at this poi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ry will not be accepted and you'll start over with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inventor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leaves me with one further question to answer.</w:t>
        <w:tab/>
        <w:t xml:space="preserve">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have finished entering information into the inventory,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get back to the Main Menu?  After an entry is accep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 bar moves to the first line of the next inventory car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swer is; push F9 and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DIT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diting an entry is very similar to what was just discu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I won't be going into very much detail. 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dentified the inventory card you want to edit, select number &lt;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he Main Menu and then enter the Card Number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y card.</w:t>
        <w:tab/>
        <w:t xml:space="preserve">(The card number is always shown at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ard).  Use the list function to find the card numb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ce the selected card comes on the screen, the light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at the Owner line.  Move the light bar forward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ch the line you want to change.  Type in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and push ENTER.  The new information  will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was there.</w:t>
        <w:tab/>
        <w:t xml:space="preserve">If you want to delete everything on a line,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pace bar and then push ENTER.  Once you have complet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hanges you need to make, push the F1 key and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 not use the edit function to make new entries. 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 allows you to edit any inventory card in any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us, if you have used only 300 cards, you can still 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700.  However, when you are doing a search, Home Ins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stop searching after checking 300 cards as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rked as the end of the entries.  If you try to edi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 that falls after your last entry, a warning will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t's look at an example of how a card is edited by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number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Home Inventory Main Menu on the screen push "2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enter 100 as the card number.  When the card appears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NTER key until the cursor is on the description line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 to change the word "Brown" to "Tan,"  so retype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stituting Tan for Brown.  When you're finished push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ce that the extra letters from the original entry dis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ore we accept this edited card I'd like you to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else.</w:t>
        <w:tab/>
        <w:t xml:space="preserve">Next to the current value you should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 Actual.  This means that this card was accep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ventory by pushing A - thus the value shown here comes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raisal or is the actual recent purchase price.  Push the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 and accept this card, with the changes you made, by pu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tter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l up the #100 card again using the edit function. 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the changes you made are shown on the card. 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that "Est." is now shown after the current value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this is an estimated value.  If you had used Y to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, the space after the current value would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also delete all of the information from a ca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ing the cursor to the bottom of the card and selecting 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ist feature provides you with several o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arching through the cards in the inventory and list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ther on the screen, in a printed report or to a disk fil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list cards by owner, item type, location, description,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list all of the cards in the inventory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also add up the replacement values on the cards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, giving you the total value for everything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ing &lt;3&gt; on the Main Menu will bring up the List Menu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select the characteristic you would like to search f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ist Menu.  For example, let's assume you want to list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tems in the family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B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List Menu on the screen push number &lt;2&gt;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location.</w:t>
        <w:tab/>
        <w:t>A prompt will appear that asks</w:t>
        <w:tab/>
        <w:t xml:space="preserve">you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rm in which you'd like to see the list.  Push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O" to have the list displayed on the screen only. 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ed listing, push "C" if you have continuous paper or "S"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use single sheets in your printer.  To create a dis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list in it, push the letter "D."  Whichever op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, the list will also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bbreviations in your note pad for Locations will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ed and you will be prompted to enter the abbrevi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nt to search for.  In this case we want to search for it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mily room, so we need to enter 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 Home Insurance sees capital letters as being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 lower case letters.  Thus, you must enter capital/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tters here in the same way they were entered on the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 Insurance will search the complete inventory an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ry item whose location is designated as FR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ed to have the report listed on the monitor only,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urance will stop when the screen gets full.  Pushing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 the next screen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need to stop a listing that is in progress, push F9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ill end the search and display the total replacemen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items listed so far.  To temporarily stop a search push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B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 &lt;4&gt; on the list menu allows you to searc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ption or partial description.  When you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ption option from the List Menu, you can enter up to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s to search for.  All descriptions containi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s will be found and included in the list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check and see how many speakers you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ad, digital four phase stereo system has, just enter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Speaker" and each entry with the word "Speaker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B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ion number five on the List Menu allows you to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ries by their replacement value.  This method of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s you to list all items with current replacemen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eater than a minimum value.  Thus you can have only thos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ed that have a significant replacement valu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a lot of the more trivial item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I mentioned earlier, you can store the list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me Insurance in a disk file.  The list will be stor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CII file.  This means that it uses standard character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 the same way by all computers and software. You'll thu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le to merge the list into documents created using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you push the letter "D" you'll be prompted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.  The filename may be up to eight letters long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a single letter or any combination of letters (or word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also designate the disk drive you'd like to sto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on.  Enter the letter for the disk drive first,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n, then the eight letter filename.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lowing would create a file called "LISTING" on the dis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disk drive: B: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filename extension of .DOC will be added automatically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do not need to enter that part of the filenam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enter a filename that is not acceptable,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to the "enter filenam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let's ge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FLATION / DEPRECIATIO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you select this function from the Main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 be asked to select a general category; owner,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tion or all entries.  Once you've selected the categor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breviation note pad for that category will appear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enter up to ten abbreviations for which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current replacement valu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you have entered all of the abbreviations for it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ant to adjust the values, push the ENTER key without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n abbreviation.  Since ten is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breviations that can be entered, Home Insuran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matically go to the next prompt after the tenth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xt you will be asked to enter the percentage by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like to adjust the current replacement value of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that matches any of the abbreviations you entered.</w:t>
        <w:tab/>
        <w:t xml:space="preserve">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eith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itive or a negative number here.  A positive numb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lect inflation or appreciation.  A negative number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reciation.  Let's look a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'll assume you own several computers.  Over the pa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ears the replacement value has decreased by 35%.  To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lacement value of all of the computers in your inven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#3, "Type of Item" on the Adjust For Inflatio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'll then be prompted to enter the first abbreviation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lude in the automatic adjustment.</w:t>
        <w:tab/>
        <w:t xml:space="preserve">Enter "CO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s.  Now you'll be asked for the second abbrevi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only making an adjustment to one item type so pus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ext question asks you for the percentage to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justment.</w:t>
        <w:tab/>
        <w:t xml:space="preserve">Since the replacement value of your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reased by 35%, enter minus thirty-five (-35). 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ventory will now be searched and the value of every ite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 listed as "CO" will be decreased by 35%.  This may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w minutes to accomplish, but Home Insurance will kee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ed on it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LCULATE TOTALS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 &lt;5&gt; on the Main Menu is provided to give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tal replacement value of a group of items.  You can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tal value of all of the items in a room, or all of your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quipment or everything in your house that's own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ing &lt;5&gt; on the Main Menu will bring up a seco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ing the categories available in Home Insurance. 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 select either the owner, type or location category.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urance will search the inventory, lis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breviations used in that category and the total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s for all of the items with that abbrevi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breviations do not have to be included on the note pads,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urance can compile a list that includes up to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ce the list of abbreviations, and the total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 for each abbreviation, is displayed on the scree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sh F6 to get a printed copy.  You can also save the lis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by pushing the letter "D."</w:t>
        <w:tab/>
        <w:t xml:space="preserve">If you push the letter "D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'll be prompted the enter the filename you want use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ist.  As we described earlier for the printed report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enter a letter to designate the drive, followed by an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 filename.  Home Insurance will automatically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DOC"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T UP ABBREVIATIONS /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Up The Note P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've gone through all of the major functions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nventory portion of Home Insurance, except for one.  S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lete our coverage of keeping a home inventory we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 the Set 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the Main Menu, pushing &lt;6&gt; will load the Set Up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odule has one main function and that is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-up the abbreviation note pads with the abbreviati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nt.  Two additional features allow you to turn the note pa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ff and to create a new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rst three functions on the Set Up Menu provide a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you to define the abbreviations you want to use.  Push &lt;1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e'll look a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have up to 16 abbreviations for names of own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ve already entered a few examples, so you should fi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breviations already on the list.  Notice that abbrevi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wners can be three characters long.  Although all of my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 use numbers and letters, you can also use the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we've finished going through this example go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t Up Menu and push #2 to display the abbreviations for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s.  Notice that for Item Types two characters ar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breviation.  If you were to look at the abbrevi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tions you would see that the location is also repres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tting back to the example we were about to look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New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ight bar can be advanced through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breviations for owners by pushing the ENTER key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the cursor keys to move about on this screen in any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hange an abbreviation, use the cursor key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ght bar on the abbreviation you want to change, type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s and push ENTER.  Any characters that are st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 bar, when you push the ENTER key,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initions following each abbreviation can b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even characters long and are entered or chang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ant to delete an abbreviation or definition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sor to the one you want to delete, push the space ba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sh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 Your Chang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you have completed all of the changes you want to m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sh F1.  The "Accept (Y/N)" prompt will appear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reen.  If you want to save your changes on the disk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etter "Y" to accept them.  The abbreviations and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saved exactly as you see them on the screen.  If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de some mistakes or want to start over, push the letter "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of the change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y making some changes, accepting them and then call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creen again to see the effect of the changes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ing The Note Pad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w go back to the Set Up Menu (push F9); item &lt;4&gt;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urn the note pads on or off.  The on/off status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xt to that menu choice.  Push the number 4 key and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change from ON to OFF or vice versa.  The word in br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you the current status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note pads are toggled off, then they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ed when you are making entries into the inventory (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le editing an entry).  This allows you to make entries f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can remember which abbreviation is used for what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ill not have to wait for the abbreviations to be pri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should mention that the note pads exist only as a rem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help you remember which abbreviations you are using for wh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making entries you are not limited to just the abbrev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note pads.  Also, when Home Insurance is doing a 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is not limited to the abbreviations on the list. 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urance can find any abbreviation you've used and the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tals function will display the totals for all abbrev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or not they are included on your note p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New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nal function on the Set Up menu allows you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ata file.  Home Insurance has a capacity for 1500 entri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make a new data file, Home Insurance actually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umbers 1500 blank inventory cards.</w:t>
        <w:tab/>
        <w:t xml:space="preserve">This sets a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on the disk so that it can not be used for anything els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also means that any cards that had information on th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blanked.  You may not want to do this, so be car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this function.  Remember, always have a backup disk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.  Loosing your data file could be a major disaster, s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P TO DATE BACKUP COPY OF YOUR HOME INSURANC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CAREFUL!!  CREATE A DATA DISK WILL ERASE ALL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URRENTLY STORED ON THE DISK, IN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ill need to use the "Create A New Data File" func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ast once.  The easiest way to get rid of the variou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 have on this disk is to use the Create A New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.  This will allow you to start over fresh,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ur examples in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use this function, push &lt;5&gt; on the Set Up Menu.  We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ntionally made it difficult to use this function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vent accidents.  That's why you may be wondering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that now appears on the screen: "Enter code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 Insurance must see the correct three number c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 to proceed.  That code is the area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necticut (don't ask me why) - 203.  If you forget, jus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question mark (?).  The help screen also contains a rem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code is 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xt you will be given a chance to be sure you are do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 thing.  The question "DO YOU WANT TO CONTINUE (Y/N)?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on the screen.  If you do, push Y.  If not, push N an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turn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have Home Insurance use any disk drive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specify for the new data file.</w:t>
        <w:tab/>
        <w:t xml:space="preserve">The next prompt ask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ter that filename.</w:t>
        <w:tab/>
        <w:t xml:space="preserve">The filename can be up to eight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length.  If you want to specify a disk drive, enter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at drive first, followed by a colon and the filename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nter a filename extension.</w:t>
        <w:tab/>
        <w:t xml:space="preserve">An extension of ".DAT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be added.</w:t>
        <w:tab/>
        <w:t xml:space="preserve">If a filename is entered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able, the "Enter Filename" prompt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ce the filename is entered you'll be prompted to pus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 to continue with the creation of a new data fil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last chance to stop before Home Insurance creates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o stop push F9.</w:t>
        <w:tab/>
        <w:t>Otherwise, push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Dat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7th function on the Main Menu could als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of the Set Up functions.  This function allows you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isk drive and filename that Home Insurance will look 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d your data files.  You can enter any eight letter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ever I recommend only using filenames that have been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the "Create A Data File" function. The default filename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less you have a hard disk, there is no reason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he default filename.  Using this name, your invento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stored on the same disk as the Home Insuranc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, using the filename INVTR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To Get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ore you get started, use the Edit function to take a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some of the examples that have already been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ventory.  You'll see that entries can be made using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format.  Entry number 8 uses the Model and Seri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s to record the names of the authors of a book.  Som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question marks where information was not available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oo creative in how you make your entries, however.</w:t>
        <w:tab/>
        <w:t xml:space="preserve">Ke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nd that someday someone else may need to figure out what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you're ready to start your own inventory go to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 Menu and select "&lt;5&gt; Create A New Data File".  This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d of the examples we've put in and allow you to star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SURANC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nal function on the Main Menu (number 8) i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fferent in that it is not related to keeping a home inven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eatures we've discussed so far will help you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ount of home owner's (or renter's) insurance you need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 and</w:t>
        <w:tab/>
        <w:t xml:space="preserve">health insurance needs are fairly straight forw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not much a computer can do to help you in thos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eaves one major insurance need, your life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fe Insuranc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rst selection on the Insurance Planning Menu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culate the amount of life insurance you need.  Let's sta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ing how this works, with the Insurance Planning Menu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push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'll go through the items on this next screen one by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laining each as we go.  Before we start, try pus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sor keys.  The up and down cursor keys will move the curso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down through the various items.  You can get the cursor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e Social Security Monthly Income and the Asset lin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shing the left/right cursor keys when the cursor is on th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ment, Other Monthly Liabilities or Lump Sum Liabilities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not put the cursor on the "Total Insurance Needed"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this line displays the calculated amount of life insura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Before Tax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e the cursor to the line at the top of the scre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s, "Your Current Before Tax Inco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ice that this line says "BEFORE TAX INCOME."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you should enter the amount you receive before taxes, so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urity, insurances, savings, etc. are deducted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check.  Let's assume that you earn $25,000 per y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at amou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soon as you hit the "2" key a light bar appea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 income line.  This indicates that you are now making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ry on this line.  The light bar also shows the tot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s that can be entered, in this case nine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the largest number you can enter for income is $999,999.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do not use commas when entering numbers.  I'm only us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re to make this number easier for you to read). 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rning more than a million dollars per year, you should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untant and insurance agent that can help you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attempt to enter a number greater than 999999.99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an error message appearing at the bottom of the scree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shing any key will take away the error message an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ximum amount for yearly income.  If you don't want 999999.99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income, push the left cursor key and you'll be bac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you entered just before you exceeded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, when entering a number, you should make a mistak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eft cursor key to move the cursor back until you can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ce you've typed in 25000, push ENTER.  The cursor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 to the child number line.  Notice that the amou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Insurance Needed line is now $378,632.06.</w:t>
        <w:tab/>
        <w:t xml:space="preserve">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ount of money needed to create an annuity that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25,000 per year of income (it also includes $15,000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 for final expenses).  This amount will change as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ning For College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ext three lines are used to enter the ag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ildren and whether or not you're planning on sending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lege.  The ages for up to 12 children may be entered (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your children from 1 to 12).  The default setting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s child number one on the screen, so push the down curso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.  We'll assume that your first child is five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push the #5 key, the a two character light ba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.</w:t>
        <w:tab/>
        <w:t xml:space="preserve">This shows that numbers up to two characters long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ed.  You can enter any age, up to 99 years old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nsurance Planning assumes that your child will enter col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age 18.  If a child is over 22, then it is assumed th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ld is old enough to pay their own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sh the #5 key and then push ENTER to set the ag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child at fives years old.</w:t>
        <w:tab/>
        <w:t xml:space="preserve">The cursor will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College (Y/N)" line.  Assuming that you want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ildren to go to college, push the "Y" key. 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urance needed has change to $415,465.64 as it now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st of sending your first child to college starting 13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The yearly cost of college is based on a 1985-86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of $7486 per year.</w:t>
        <w:tab/>
        <w:t xml:space="preserve">The average cost of a private col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ring that period was $9,659, for a public college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5,314.</w:t>
        <w:tab/>
        <w:t xml:space="preserve">The printed report you can get as a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urance Planning module will give the amount set as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lege.  You may want to adjust the amount of this college f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ending on whether you're planning on having your kids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college or Harv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you pushed the letter "Y" the cursor jumped back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ild Number line.</w:t>
        <w:tab/>
        <w:t xml:space="preserve">You can now enter the number "2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second child.  As I mentioned earlier, information for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 children may be entered.  If you enter a number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, an error message will appear at the bottom of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(the maximum number) will be entered as the Chil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 the number 2 so we can put in the information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child.</w:t>
        <w:tab/>
        <w:t xml:space="preserve">We'll assume that child number two is one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ld and that child will also be going to college.  Your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urance needed has now increased to $453,497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e down cursor key to move the cursor to the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tgage/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ly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life insurance needs are calculated two ways.</w:t>
        <w:tab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is based on maintaining your current income.</w:t>
        <w:tab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ond method is based on your monthly expense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tgage/rent, car payments and any other major monthly pay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need to make.  If your monthly expenses are greater tha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y should be for the income you have, then your insurance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alculated based on your monthly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 $610 for your mortgage and $350 for your car pay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ce that the Total Insurance Needed increased to $480,493.1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 the mortgage payment to $410 and your insurance ne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 that the amount that was calculated based on your inc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453,497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Other Monthly Liabilities" line should be us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tal amounts of any other bills that MUST be paid.</w:t>
        <w:tab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, a home improvement loan or the extra costs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caring for a handicapped child should be entered here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enter food, clothing or utility costs, as these 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enses are already allowed for in the calculation of your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uranc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mp Sum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ump sum liability line is used to enter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oan that you would want to</w:t>
        <w:tab/>
        <w:t xml:space="preserve">pay off in its entiret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uld be a home improvement loan, the balance due on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, or you could even enter the amount of your mortgage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n't enter a monthly mortgage payment in that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ottom line is for final expenses.  A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15,000 has been set based on 1986 costs.  You can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to any amount you'd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ial Security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ing to the lower right of the screen there ar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lines of information that can be entered.</w:t>
        <w:tab/>
        <w:t xml:space="preserve">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is for a monthly payment that your family may be elig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Social Security.  We can not predict what this amou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as it will vary based on your income 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ildren in your family under the age or 18 and 16.  Conta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l Social Security office for more information on the bene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ligibl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mp Sum As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ext line is for Family Assets.</w:t>
        <w:tab/>
        <w:t xml:space="preserve">You shoul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tal amount of cash assets, including savings accounts, st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nds and other items that can be easily converted to cas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be available to support your family.  Notice tha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$10,000 here, the amount of life insurance need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d by $1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nal line is for "Other Assets."  These are also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can be readily converted to cash if needed, but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ant to sell.  For example, your equity in a vacation hom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amount entered here will directly reduce the amount of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urance you need.</w:t>
        <w:tab/>
        <w:t xml:space="preserve">By the way, just because the valu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is entered here, does not mean that the item must be sol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that it means is that the money is available,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A Printed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ce you have entered the information you want, you can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copy of your life insurance plan by pushing the F6 ke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SURE YOUR PRINTER IS TURNED ON.  This report will conta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information on the screen, plus it will show the lump 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would need to be set aside today to fully pay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ldren's college (4 years of college per chi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mount of life insurance calculated by Home Ins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only be used as guide in planning your insurance nee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many circumstances that could result in your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fe insurance being either more or less than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culated.  For example, if you are single with no depen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living in an apartment, then you really don't ne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life insurance.  On the other hand, if you're married with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ids, a mortgage, and you're also helping to suppo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other's family, then you have a very large need for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urance.</w:t>
        <w:tab/>
        <w:t xml:space="preserve">The amount calculated by Home Insurance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 rough approximation, however you should discuss th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life insurance needs with your insurance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you are finished with the life Insurance Pl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, push the F9 key to return to the Insurance Planning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want to go directly to the Main Home Insurance Menu,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ic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olicy Records function provides a place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 the basic information about all of your ins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icies.</w:t>
        <w:tab/>
        <w:t xml:space="preserve">With the Insurance Planning Menu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the #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concerning 15 different insurance polici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on this screen.</w:t>
        <w:tab/>
        <w:t xml:space="preserve">As you can see, we've ente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s covering home, automobile, health and life insur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d to or change any of these example, pus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light bar will appear in the upper left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ever item is highlighted by the light bar can be chan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 typing in the new information.  The light bar can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here on the screen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rst column on the left is used fo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 or item that is insured.</w:t>
        <w:tab/>
        <w:t xml:space="preserve">In the examples provi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 name I have is "SW First."  This is the name of the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house is on.</w:t>
        <w:tab/>
        <w:t xml:space="preserve">Up to eight characters may be used fo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in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ext two items to the right are fo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urance company and the policy number for that specific polic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ing to the right again you can use up to eight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be the type of policy this is (home owners's, life, heal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nal column is for the amount of the policy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the amount of liability coverage, as that i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ortant coverage you have.  For example, with your automob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urance you may have collision coverage for $18,0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ability coverage for $300,000.  If you get in an accid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se your car, you can always take the bus, if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ough collision insurance.  However, you can lose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savings, home, even part of your salary) as a resul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wsuit, if you don't have adequate liability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want to delete all of the information o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s, move the light bar to that line (anywhere on the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eleted) and push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ave any changes or new entries you've made, push the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.  If you do not push F1 before leaving this screen,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ges or new entrie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sh F9 to turn the editor off and return to the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Getting A Printed Repor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's not much I can say here, just push the F6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'll get a printed copy of the information on the screen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YOUR PRINTER IS CONNECTED AND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you're finished with the Policy Records screen, push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turn to the Insurance Planning Menu or F10 to go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Home Insur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INSURANCE created by:  Steve Hudg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meCraft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ualatin,  OR   9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anual and software are copyrighted (copyright 1986, 1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even C. Hudgik).</w:t>
        <w:tab/>
        <w:t xml:space="preserve">We grant permission for this manu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ociated software to be copied for non-commercial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oftware has been placed in circulation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supported concept.  Non-profit groups and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encouraged to make copies of this disk and distrib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ir members and friends as long as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vided at no cost.  However, a distibution charge of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10 may be charged to cover the cost of diskettes,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dupli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er the user-supported concept, you are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lete, working software free. If you find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oftware, a contribution of $25 is suggested. The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cover the cost of bug fixes, improvements, post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lephone bil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ntribution will make you a registered user.</w:t>
        <w:tab/>
        <w:t xml:space="preserve">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ered user you are entitled to updates, suppor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copy of the user's manual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registration form can be displayed and prin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 on the Main Home Loan Menu.  Or send $25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, address, computer type and the nam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addres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Conclusion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ncludes our look at the features in Home Insuranc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 hope you find this software to be useful and as always,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interested in any comments and suggestion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 this software to be useful and as always,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