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</w:t>
        <w:tab/>
        <w:t xml:space="preserve">     0000  sys</w:t>
        <w:tab/>
        <w:t>p_xpcdrv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MAIN     0100  sys</w:t>
        <w:tab/>
        <w:t>p_xpcdrv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_DRIVER  013E  sys</w:t>
        <w:tab/>
        <w:t>p_drv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_TICK  019C  sys</w:t>
        <w:tab/>
        <w:t>p_tim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    01C9  sys</w:t>
        <w:tab/>
        <w:t>p_tim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TIME    02B1  sys</w:t>
        <w:tab/>
        <w:t>p_tim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CMD     0371  sys</w:t>
        <w:tab/>
        <w:t>p_tim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_CMD     045F  sys</w:t>
        <w:tab/>
        <w:t>p_tim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VENT    051E  sys</w:t>
        <w:tab/>
        <w:t>p_tim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_BUFPOOL 0575  sys</w:t>
        <w:tab/>
        <w:t>p_bq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_QUEPOOL 05DA  sys</w:t>
        <w:tab/>
        <w:t>p_bq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_RSRC    063E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_QHEAD   0657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E</w:t>
        <w:tab/>
        <w:t xml:space="preserve">     068D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QUE</w:t>
        <w:tab/>
        <w:t xml:space="preserve">     06D2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_LIST    0719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_QUE    076B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UFF    07CA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_BUFF    07FC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_BLIST   0821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QUE     0879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_QUE     08F0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_QLIST   092B  sys</w:t>
        <w:tab/>
        <w:t>p_buf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S      09A8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CS      09AB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BYT_TO    09AE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BYT_FR    09C6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WRD_TO    09E2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WRD_FR    09F7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WRD_FR    0A0E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_MEM    0A20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ON      0A38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OFF     0A3A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_STR    0A3C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    0A4A  sys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_PORT   0A5A  sys</w:t>
        <w:tab/>
        <w:t>p_intr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_ADDR   0A5C  sys</w:t>
        <w:tab/>
        <w:t>p_intr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INTR    0A6A  sys</w:t>
        <w:tab/>
        <w:t>p_intr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_DRV    0A6F  sys</w:t>
        <w:tab/>
        <w:t>p_intr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D_DRV    0A8C  sys</w:t>
        <w:tab/>
        <w:t>p_intr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_TIM    0A9C  sys</w:t>
        <w:tab/>
        <w:t>p_intr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D_TIM    0AC7  sys</w:t>
        <w:tab/>
        <w:t>p_intr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_COM    0AE7  sys</w:t>
        <w:tab/>
        <w:t>p_intr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D_COM    0B2D  sys</w:t>
        <w:tab/>
        <w:t>p_intr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ENB      0B5E  sys</w:t>
        <w:tab/>
        <w:t>testen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_LKCH    0B64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LKCC    0BA6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LKCH    0BE5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_LKST    0BF0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_MDST    0BFF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ONDTR    0C0E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OFDTR    0C21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ONRTS    0C34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OFRTS    0C47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ONBRK    0C5A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OFBRK    0C6D  frm</w:t>
        <w:tab/>
        <w:t>p_lnkmd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825    0C80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_825    0CD1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T_ENB    0CFD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T_DSB    0D1B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_ENB    0D4A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_DSB    0D5C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T_ON     0D6E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_ON     0D83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T_BYT    0D98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_ENABLE   0DAD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NC_INT   0DEA  frm</w:t>
        <w:tab/>
        <w:t>p_co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_INFRA 0EF2  frm</w:t>
        <w:tab/>
        <w:t>p_lin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_IN     0F5E  frm</w:t>
        <w:tab/>
        <w:t>p_lin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YTE_IN    1055  frm</w:t>
        <w:tab/>
        <w:t>p_lin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INFRAME 1201  frm</w:t>
        <w:tab/>
        <w:t>p_lin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_INFRAME 1259  frm</w:t>
        <w:tab/>
        <w:t>p_lin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T_INFRAM 12C3  frm</w:t>
        <w:tab/>
        <w:t>p_lin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_OPEN   1366  frm</w:t>
        <w:tab/>
        <w:t>p_link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_CLOSE  137D  frm</w:t>
        <w:tab/>
        <w:t>p_link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_INIT   1396  frm</w:t>
        <w:tab/>
        <w:t>p_link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_TERM   13C4  frm</w:t>
        <w:tab/>
        <w:t>p_link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T_OUFRAM 1454  frm</w:t>
        <w:tab/>
        <w:t>p_link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_WRITE  15C3  frm</w:t>
        <w:tab/>
        <w:t>p_link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_OUT    161A  frm</w:t>
        <w:tab/>
        <w:t>p_link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NT_TIME   167A  frm</w:t>
        <w:tab/>
        <w:t>p_link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DM_CHG    16BF  frm</w:t>
        <w:tab/>
        <w:t>p_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NK_CHG    16D0  frm</w:t>
        <w:tab/>
        <w:t>p_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T_FAIL   1747  frm</w:t>
        <w:tab/>
        <w:t>p_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_FRAMEND 175C  frm</w:t>
        <w:tab/>
        <w:t>p_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YTE_IN    17B4  frm</w:t>
        <w:tab/>
        <w:t>p_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_COMPL  1828  frm</w:t>
        <w:tab/>
        <w:t>p_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T_CUROUTP 188C  frm</w:t>
        <w:tab/>
        <w:t>p_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_LINKOU 18BE  frm</w:t>
        <w:tab/>
        <w:t>p_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_LINKOU 18C9  frm</w:t>
        <w:tab/>
        <w:t>p_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_PKT    190C  pkt</w:t>
        <w:tab/>
        <w:t>p_lcbd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B_INIT    1953  pkt</w:t>
        <w:tab/>
        <w:t>p_lcbd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B_ZERO    1989  pkt</w:t>
        <w:tab/>
        <w:t>p_lcbd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CCBAVL  19AF  pkt</w:t>
        <w:tab/>
        <w:t>p_lcbd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_CCBAVL  19F7  pkt</w:t>
        <w:tab/>
        <w:t>p_lcbd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T_CHRMOD 1A32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_CHRMOD 1A57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T_PKTMOD 1A6D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_PKTMOD 1B3A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OPEN   1BEF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CLOSE  1D01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READ   1D47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WRITE  1E2D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ST_FORW   1F99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ST_BACK   1FD2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_CCB  200B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CCB   206D  pkt</w:t>
        <w:tab/>
        <w:t>p_pk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T_STATE   20A1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STATE     2132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STATE     2137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STATE     213C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STATE     2141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STATE     2188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6STATE     218D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7STATE     2192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_SEND    2197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TIME   2213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_TIME    22D2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CONF   23A0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_CONF    23E7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_DONE    242E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ERR    2468  pkt</w:t>
        <w:tab/>
        <w:t>packi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TIME   24D0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_SEND    25B5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_SEND    25FE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_SEND   2667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OK     26B5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_TIME    2745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_TIME     27BF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_TIME    287C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_CHECK   28DC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_STILL   29BD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T_TIME   2A2E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TIME   2A75  pkt</w:t>
        <w:tab/>
        <w:t>packt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STATE  2ABB  pkt</w:t>
        <w:tab/>
        <w:t>packid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STATE     2B06  pkt</w:t>
        <w:tab/>
        <w:t>packid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STATE     2CFD  pkt</w:t>
        <w:tab/>
        <w:t>packid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STATE     2DB6  pkt</w:t>
        <w:tab/>
        <w:t>packid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_SEND   2EA2  pkt</w:t>
        <w:tab/>
        <w:t>packid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_TIME   2F2D  pkt</w:t>
        <w:tab/>
        <w:t>packid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_TIME   2FEC  pkt</w:t>
        <w:tab/>
        <w:t>packid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_CONF   3100  pkt</w:t>
        <w:tab/>
        <w:t>packid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_DONE   3178  pkt</w:t>
        <w:tab/>
        <w:t>packid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ERR    3211  pkt</w:t>
        <w:tab/>
        <w:t>packid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RDY    3288  pkt</w:t>
        <w:tab/>
        <w:t>pac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SYNC   331C  pkt</w:t>
        <w:tab/>
        <w:t>pac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IN     3388  pkt</w:t>
        <w:tab/>
        <w:t>pac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Q_CHECK  361D  pkt</w:t>
        <w:tab/>
        <w:t>pac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EQ_CHECK  372F  pkt</w:t>
        <w:tab/>
        <w:t>pac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   38B6  pkt</w:t>
        <w:tab/>
        <w:t>pack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_STATE   38FF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STATE     398B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STATE     3AFA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3STATE     3C3A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R_ERR    3D62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R_SEND   3DCA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R_TIME   3E3A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R_CONF   3EDB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R_DONE   3F5F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_ERR    4015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_SEND   4051  pkt</w:t>
        <w:tab/>
        <w:t>packi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_RR    40B9  pkt</w:t>
        <w:tab/>
        <w:t>pack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START  4140  pkt</w:t>
        <w:tab/>
        <w:t>pack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COMPL  4330  pkt</w:t>
        <w:tab/>
        <w:t>pack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_PKTYP   4392  pkt</w:t>
        <w:tab/>
        <w:t>pack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_REQST   4522  pkt</w:t>
        <w:tab/>
        <w:t>pack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_AVAIL   455F  pkt</w:t>
        <w:tab/>
        <w:t>pack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WREPLY 45DD  pkt</w:t>
        <w:tab/>
        <w:t>pack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STATE   472B  pkt</w:t>
        <w:tab/>
        <w:t>pack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CHECK  47C0  pkt</w:t>
        <w:tab/>
        <w:t>pack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_ERR     4827  pkt</w:t>
        <w:tab/>
        <w:t>pack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_FIX     482C  pkt</w:t>
        <w:tab/>
        <w:t>pack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_ENABLE 48BD  pkt</w:t>
        <w:tab/>
        <w:t>pack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_DISABL 48E0  pkt</w:t>
        <w:tab/>
        <w:t>pack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QUES    49DB  pkt</w:t>
        <w:tab/>
        <w:t>pack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_ONE     4A58  pkt</w:t>
        <w:tab/>
        <w:t>pack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     4A94  pkt</w:t>
        <w:tab/>
        <w:t>cr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_ADD     4ACC  pkt</w:t>
        <w:tab/>
        <w:t>cr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YTE    4B06  pkt</w:t>
        <w:tab/>
        <w:t>cr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BYTE    4B80  pkt</w:t>
        <w:tab/>
        <w:t>cr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_LOOP    4BE9  pkt</w:t>
        <w:tab/>
        <w:t>cr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1_GEN    4C2A  pkt</w:t>
        <w:tab/>
        <w:t>cr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1_CHK    4C7C  pkt</w:t>
        <w:tab/>
        <w:t>cr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2_GEN    4CB8  pkt</w:t>
        <w:tab/>
        <w:t>cr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2_CHK    4D32  pkt</w:t>
        <w:tab/>
        <w:t>cr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_GEN     4D89  pkt</w:t>
        <w:tab/>
        <w:t>crc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_INIT    4E26  pad</w:t>
        <w:tab/>
        <w:t>p_init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_DCB    4E7A  pad</w:t>
        <w:tab/>
        <w:t>p_init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DEVICE 4E98  pad</w:t>
        <w:tab/>
        <w:t>p_init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PORT   4EC7  pad</w:t>
        <w:tab/>
        <w:t>p_init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TE    4EEB  pad</w:t>
        <w:tab/>
        <w:t>p_init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STAT_REP  4EF0  pad</w:t>
        <w:tab/>
        <w:t>p_call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CH_CLOSE  4F3E  pad</w:t>
        <w:tab/>
        <w:t>p_call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CTRL   502B  pad</w:t>
        <w:tab/>
        <w:t>p_call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_REQSND   50BF  pad</w:t>
        <w:tab/>
        <w:t>p_call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_CLRSND   5152  pad</w:t>
        <w:tab/>
        <w:t>p_call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_ANSWAIT  51A0  pad</w:t>
        <w:tab/>
        <w:t>p_call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_ACCSND   51CB  pad</w:t>
        <w:tab/>
        <w:t>p_call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_DATAREAD 51FE  pad</w:t>
        <w:tab/>
        <w:t>p_call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DRIVER    528E  pad</w:t>
        <w:tab/>
        <w:t>p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DEV   5443  pad</w:t>
        <w:tab/>
        <w:t>p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_DEVSTAT 5494  pad</w:t>
        <w:tab/>
        <w:t>p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_DEV   54AE  pad</w:t>
        <w:tab/>
        <w:t>p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_STATSET 554A  pad</w:t>
        <w:tab/>
        <w:t>p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K_STATSET 560F  pad</w:t>
        <w:tab/>
        <w:t>p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STAT_REP  56BB  pad</w:t>
        <w:tab/>
        <w:t>p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READ   57E3  pad</w:t>
        <w:tab/>
        <w:t>p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WRITE  5930  pad</w:t>
        <w:tab/>
        <w:t>p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C_ADJUST 5A67  pad</w:t>
        <w:tab/>
        <w:t>p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WD_TIMR   5B46  pad</w:t>
        <w:tab/>
        <w:t>p_echo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_ECHO    5B85  pad</w:t>
        <w:tab/>
        <w:t>p_echo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_ECHCHR  5DCF  pad</w:t>
        <w:tab/>
        <w:t>p_echo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_PARAM   5E84  pad</w:t>
        <w:tab/>
        <w:t>p_echo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_TIMR   60D8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_ACTIVE   60E9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_QBITPKT 6107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_QBITPKT 618F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_QBITPKT 62DC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_CALPKT  6543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_ACCPKT  6588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_CNFTMR  65DD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_CLRPKT  65F9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_CALPKT  666A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_ACCPKT  6695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_CLRPKT  66C0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_CNFPKT  66EC  pad</w:t>
        <w:tab/>
        <w:t>p_ca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_ASIS    671B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BYTE   6784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_XOFFPRC 67CB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_XOFFPRC 685D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_WRITE   68C5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S_SENT   6943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_IN      6955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_READ    6998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T_WRPKT  6A13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WRBUF  6A6E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_WRPKT  6AB6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RDPKT  6B26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RDBUF  6B7C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_FLUSH   6BB8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_FLUSH    6C37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_PKT2BUF  6D23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_BUF2PKT  6DAE  pad</w:t>
        <w:tab/>
        <w:t>p_ut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RTPRM  6E6E  pad</w:t>
        <w:tab/>
        <w:t>p_port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_PRTPRM  6FA7  pad</w:t>
        <w:tab/>
        <w:t>p_port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_8250 6FC1  pad</w:t>
        <w:tab/>
        <w:t>p_port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SIGNA 7043  pad</w:t>
        <w:tab/>
        <w:t>p_port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_MDMCHG  70DF  pad</w:t>
        <w:tab/>
        <w:t>p_port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_SIGNA 70F4  pad</w:t>
        <w:tab/>
        <w:t>p_port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TRMCHA 7137  pad</w:t>
        <w:tab/>
        <w:t>p_port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ST_SET  7192  pad</w:t>
        <w:tab/>
        <w:t>p_sta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ST_UPD  71C2  pad</w:t>
        <w:tab/>
        <w:t>p_sta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ST_REP  7236  pad</w:t>
        <w:tab/>
        <w:t>p_sta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ST_CHK  726D  pad</w:t>
        <w:tab/>
        <w:t>p_sta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_PTIMER  72A6  pad</w:t>
        <w:tab/>
        <w:t>p_apev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UPDATE  72D3  pad</w:t>
        <w:tab/>
        <w:t>p_apev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_UPDATE  7417  pad</w:t>
        <w:tab/>
        <w:t>p_apev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INTRUP  7499  pad</w:t>
        <w:tab/>
        <w:t>p_apev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_INTRUP  74A4  pad</w:t>
        <w:tab/>
        <w:t>p_apev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