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 E  A  S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to eliminate the invading BEAST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quashing the beasts between two blocks.  You can "push"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round by moving against/into them.  If you move again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of blocks, the entire wall (row of blocks) will be pushed (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sh a block against a Beast, and there is a bloc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st, then the Beast is "squashed", and destroyed.  If a blo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a Beast when you push the block against it, it isn't squ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ps you from pushing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er levels of play, different obstacles will face yo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these obstacles (or options)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cause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lay, just type:  BEAST.  If you know what level of 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tart at, type:  BEAST L.  Where "L" can be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etter of play (When no letter is specified) is "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Novice" level of play.  The following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levels of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EASY" levels.  For people not too familiar with arca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, or those not at eas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E,F,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NOVICE" levels.  For beginning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,I,J,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HARD" levels.  These should be played after comp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ning one of the novice levels.  The hard levels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fferent beasts, and a long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M,N,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itled the "UNKNOWN" levels.  These are leve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the player.  And because of this, the actua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not known.  The instructions on how to use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evel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Q,R,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ADVANCED" levels.  More and more beas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ties will be seen at these levels.  Try these aft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good at levels I,J, or K.  The beasts also become sm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U,V,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EXPERT" levels.  Beasts are more numerous, and quic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evels to play before winning is also increas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,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"PRO" levels.  These are also commonly known as the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razy' people.  If you win at any of these levels, you ar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"MASTER OF THE BEA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E A S T   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space bar is held down, the block behi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ED along behind you.  (Handy for getting blocks off the ed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laying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Gam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ime goes by, the game will speed up, and the Beasts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p.  (Watch out, the longer you play, the faster the Bea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kes all SOLID blocks electrified.  A normal block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ed into an electric block is turned into dust, and elimin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ouch an electric block, you are also turned into d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Killed) - so be careful!  NOTE:  The outer walls will not k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f you ra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gs are dormant for awhile, then they hatch into a crazy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st.  This Beast can push blocks just like you ca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wo blocks, it could squash you!  NOTE:  It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sh other Beasts, or push blocks into Electric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E A S T    H E L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brief description of the keys you can use in B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before game begins:  (After the game has been exec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ny letter&gt;    = Select level letter and show options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"             = Select single player game (Only RIGHT play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"             = Select dual play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 = Show current HIGH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with &lt;Del&gt; = Reset High Scores in the high score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 = Set Speed of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           = IBM 3270 ON/OFF:  Uses different KeyBoard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           =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          = Ex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during play:  (While the beasts are attacking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row keys&gt;    = Move the player (Auto repeat until key is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numeric 4:  Move play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or numeric 2:  Move playe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nd' key  or numeric 1:  Move player diagonal left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holding two keys down simultaneously causes diagonal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left arrow and up arrow held would cause up/left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Bar&gt;     = Pull block while held down  (not in 3270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= Escape ... Puts you randomly on the boar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subtract 10 points from your score. (If you have 1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_LOCK&gt;      = Pause game ON/OFF.  Stop game until h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         = Abort game, and allow new level of play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           =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1&gt;       = Go to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      = Abort game, Clear screen, and go to DOS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during Level Definition:  (Defining level L,M,N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  = Move cursor to option above curren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            = Set current option to YES.  (If it is a Yes/No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            = Set current option to No.   (If it is a Yes/No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&gt;        = Set option to number entered.  Some options only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number, others allow 2 digit numbers.  If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then it will be ignored.  (IE.  If you type in 99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number of beasts, it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= Leave option setting/defi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ther key&gt;     = Move cursor to next option below.  (If the cursor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, it will wrap to the top op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N K N O W N   L E V E L   O P T I O 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hich can be defined, and what they can be defi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BEASTS:       How many beasts are on the board when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EAST RATIO:    The ratio of Super beasts to normal bea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to 0,1,2,3, or 4 where 0=NONE, 1=1 out of 8, 2=1 out of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=1 out of 2, and 4=ALL.  Selecting 0 would mean that NO super bea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ver be in this level.  Selecting 2 would mean to hav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beast be a super beast, or 1/4 of all the beast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be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GS:                 How many eggs to start of this game with.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0 to 20.  If 0 is selected, eggs will never appea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above 0 will cause eggs to start, an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BLOCKS:          This is a YES/NO option.  YES means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is held down, the player will pull the block which is beh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 NO means that the player can't pull blocks (Which is ha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SPEED-UP:        This is a YES/NO option.  YES means that as time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, the game will speed up, and the beasts speed will also spe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ans that the games speed will stay fairly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VE BLOCKS:     This is a YES/NO option.  YES means that all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explosive, and will turn anything touching them to d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ans that solid blocks are just solid.  NOTE:  At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lay, it helps to be able to "dust" a few normal block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osive block when they get i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LEVEL:        The last numeric level to be completed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the game.  legal entries are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CHING RATE:        The average time it takes an egg to hatch.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0 to 99.  If you enter 30, it takes about 40-50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ggs to hatch, entering a 0 is almost immediate hatching.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