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-je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jet is an assembly language program to take the game 'Jet', by Sub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and put it in a DOS "EXE" file. If your copy of Jet i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copy this program will not work. I am only aware of one Je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Jet which this program was design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tensions will be added by the De-jet program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option on the main menu, preservation of the origi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'h,e,m' or their upper case equivalents, and the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ituations data for all of the options. The extended situa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sectors which need to be loaded if one chooses an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 flight, level ?, F-16'. These were originally not loaded with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t were loaded as required. They now will exist as data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.exe file and will be copied i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has been left in certain places in the EXE file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ptions as demand dictates. If you would like to see a supervi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; i.e. the jet game frozen, a second copy of command.com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on EXIT the jet game resumed from the same place in fligh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e known as public E-mail on PCUG in Atlanta, Ga. # 404-433-006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volked by typing 'de-jet &lt;drive&gt;'. The drive spe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which the Jet.exe file will be written. It will use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drive. It will use any valid dos drive installed. The J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drive A for reading and may only be placed in A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s the specified drive if you wish, you will be promp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required. You will need about 90k of free memo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hus far run De-jet and the Jet.exe file it creates on a PC and and A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card. I do not know if a 128k Jr. will be able to run De-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x. DE-JET d:  ...will write JET.EXE to drive d: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jet will work if drive A and B are the same drive and drive but both de-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will prompt you to change disks, don't worry I'll fix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file should be 86,016 bytes in length.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still work. i.e. h or H for Hercules Card, e or 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, and m or M for the EGA w/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't the source then leave a message on the board and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Its about 30k long. If you find a bug in this program o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on your copy of Jet then please lea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note of interest; don't expect the Jet.exe file to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perating system. Jet installs many of its own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se of BIOS. One is int 9 for keyboard control and that chang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le out any multitasking or resident programs being cal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.exe is running. This problem could be solved however I'll leav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 of De-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y JET-ting  Hard Dr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"The Friends of George P. Burdell" , at Georgia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