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           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 Reads data from the standard input device, convert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tScript format, then writes the data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[d:][path]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    The output filename must be different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.  POST will space to the next 8 colum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it finds a tab character.  POST will skip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if it finds a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ew release has been upgra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ol the printing parameters such as top, bottom,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gins and font style, size and leading. 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ing, rotating and translation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or lower case is ok.  There are 72 poin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page references are from the lower left corn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ve x to the right and positive y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 POST [ option 1 value(s) ... option n value(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  <w:tab/>
        <w:t xml:space="preserve">LETTER: </w:t>
        <w:tab/>
        <w:t>VALUE(S):</w:t>
        <w:tab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argin</w:t>
        <w:tab/>
        <w:t xml:space="preserve">  L</w:t>
        <w:tab/>
        <w:t>left margin in points</w:t>
        <w:tab/>
        <w:tab/>
        <w:t xml:space="preserve">  L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Print Line</w:t>
        <w:tab/>
        <w:t xml:space="preserve">  T</w:t>
        <w:tab/>
        <w:t>top print position in points</w:t>
        <w:tab/>
        <w:t xml:space="preserve">  T 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Print</w:t>
        <w:tab/>
        <w:t xml:space="preserve">  B</w:t>
        <w:tab/>
        <w:t>bottom print limit in points</w:t>
        <w:tab/>
        <w:t xml:space="preserve">  B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face Size</w:t>
        <w:tab/>
        <w:t xml:space="preserve">  P</w:t>
        <w:tab/>
        <w:t>typeface size in points</w:t>
        <w:tab/>
        <w:tab/>
        <w:t xml:space="preserve">  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</w:t>
        <w:tab/>
        <w:tab/>
        <w:t xml:space="preserve">  D</w:t>
        <w:tab/>
        <w:t>vertical line spacing in points</w:t>
        <w:tab/>
        <w:t xml:space="preserve">  D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face Font</w:t>
        <w:tab/>
        <w:t xml:space="preserve">  F</w:t>
        <w:tab/>
        <w:t>selected font for printing</w:t>
        <w:tab/>
        <w:t xml:space="preserve">  F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</w:t>
        <w:tab/>
        <w:tab/>
        <w:t xml:space="preserve">  S</w:t>
        <w:tab/>
        <w:t>x and y scaling multipliers</w:t>
        <w:tab/>
        <w:t xml:space="preserve">  S 1.0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ranslate</w:t>
        <w:tab/>
        <w:t xml:space="preserve">  X</w:t>
        <w:tab/>
        <w:t>x and y page translation points</w:t>
        <w:tab/>
        <w:t xml:space="preserve">  X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Orientation  R</w:t>
        <w:tab/>
        <w:t>Page rotation angle in degrees</w:t>
        <w:tab/>
        <w:t xml:space="preserve">  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The following performs a standard directory function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utput as a standard input to POST and POST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irectory listing to PostScript format and se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ostScript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IR | POS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ends the infile.ext to POST and PO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s it to PostScript format and sends it to outfile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POST &lt; infile.ext &gt;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prints a page in the landscap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e top of page at 540 points, trans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pper left corner and rotating the page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wise 27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POST T 540 X 0 792 R 270 &lt; infile.e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prints very full pages by set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gin to 24 points, top of page to 756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tom of page to 24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POST l 24 t 756 b 24 &lt; infile.e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    This program is distributed as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this program useful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C. B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a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00 Springfield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ton, OH 4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ents and/or suggestions will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 response will be sent if possibl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