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, fancy printing with many of the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4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.EXE  46529 ver. 3.2     [ImagePrint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beautiful printouts with an Epson,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With this program, fonts can b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-screen menu or on the command line. Both shor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age printers are supported. Bold, underline,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uble wide, compressed, half-high, subscript, super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a and elite. Registered users get 10 additional fo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ven output to a disk file for printing later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not need a laser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7174 ver. 3.2     [ImagePrint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  2061 ver. 3.2     [ImagePrint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1   .      9079 ver. 3.2     [ImagePrint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MO.EXE   5284 ver. 3.2     [ImagePrint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DATA.    103834 ver. 3.2     [ImagePrint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_1 .TXT   1466 ver. 3.2     [ImagePrint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_2 .TXT   7444 ver. 3.2     [ImagePrint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.DOC  15770 ver. 3.2     [ImagePrint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.EXE   5467 ver. 3.2     [ImagePrint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-CTRL.EXE    936 ver. 3.2     [ImagePrint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.DAT   1035 ver. 3.2     [ImagePrint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DAT    603 ver. 3.2     [ImagePrint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.EXE   5357 ver. 3.2     [ImagePrint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3    .DOC  71973 ver. 3.2     [ImagePrint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