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q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--!----!----!----!----!----!----!----!----!----!----!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hw\misc\tool.doc  12/20/89     David H. Wolen  FOG # 00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�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� thi� i� � collectio� o� utilit� programs�  Man� ar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L� � whic� mean� simila� i� functio� o� spiri� t� � utilit� avail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UNI� operatin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itte� earlie� version� o� som� o� thes� program� t� th� FO� CP/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year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� program� ha� buil� i� hel� availabl� b� typin� th� progra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-?�   E.g� fo� hel� o� th� progra� calle� "cat�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-?           &lt;&lt;&lt; this will display help on the scree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-? &gt;prn:     &lt;&lt;&lt; this will display help on the print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hel� take� mor� tha� on� screen� i� pause� a� th� en� o� each� 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ke� t�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make� n� sens� t� ru� � particula� progra� withou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� runnin� i� tha� wa� wil� als� produc� th� hel� screen�  I� yo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� withou� argument� an� i� seem� t� d� nothing� it� wai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input�  I� tha� case� jus� typ� &lt;control&gt;� an� &lt;return� t� g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o� thes� program� ar� intende� t� wor� wit� asci� file� a� input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� b� th� hel� screen� wil� wor� wit� othe� kind� o� tex� fi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(e.g� Wordsta� o� Microsof� Wor� documen� files)�  � fe� (e.g� adu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� wil� wor� o� binar� file� (e.g� .co� o� .exe� a� wel� a� tex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rogram� wor� wit� DO� redirectio� an� pipin� (e.g� � � � &gt;&gt;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� cautio� i� batc� file� o� wit� ver� complicate� comman� lin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� extr� cautio� wit� &gt;� (appen� t� � file)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omethin� doesn'� wor� tr� simplifyin� i� (wit� intermediat� tem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will�  � suspec� � bu� i� DO� sinc� I'v� ha� thing� tha� wor� prop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comman� lin� leve� fai� i� � batc� file�  Se� ww.ba� fo� a�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on� lin� descriptio� o� eac� o� th� program�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&lt;&lt;&lt; 1liner.dat &gt;&gt;&gt; generate by: tooldoc1.bat;  then delete u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 -- UTOOL. make ascii file into paragraphs for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p -- UTOOL; ascii dump of text or binary file,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-� outpu� contro� code� t� cr� fo�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 -- recover data from 180K, 360K or 1.2M 5 1/4 floppy with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 -- UTOOL. byte by byte comparison of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-- add dollars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- UTOOL. Calendar.  Print lines with dat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2 -- calender tool.  Display lines in a "things to do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- Call chart generator for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- UTOOL. Concatena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- UTOOL. Change pattern 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-- UTOOL. Compare 2 text files or text file and std input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-- UTOOL. Print lines common to two sorted ascii files</w:t>
        <w:t>�count -- UTOOL; count lines, words and characters in one or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-- UTOOL. Display text file (including ws doc) a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c -- credit union lo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it -- Least squares curve fit. Six equ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m -- UTOOL.  displa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-- UTOOL. simpl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m -- delete comments from a valid C program.  Hand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- update "things to do" and "things don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u -- UTOOL.  Sorte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-- display text or binary file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-- UTOOL. duplicate a line o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� -� UTOOL� ech� comman� lin� t� st� output� accept� escap�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int -- formatted ascii file printer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-- output control codes to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-- UTOOL.  select comma-delimited fields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cc -- UTOOL. Select column delimited fields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mf -- UTOOL. Simple pattern match with multiple text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 -- UTOOL. Find pattern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 -- calculate number of floppys of various sizes to hold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-- UTOOL. fold long text lines; also converts ws or msw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ud -- check text file for non-printing or ba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t -- UTOOL. Horizontally concatena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-- UTOOL. print first n lines of 1 or more text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-10 -- Creat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 -- UTOOL. Expand include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-- UTOOL. Rotate lines to put keyword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ne -- UTOOL.  find longest line 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mb� -� UTOOL�  prefi� line� wit� lin�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um --  generate letter lo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 -- UTOOL. Send stdi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doc -- UTOOL.  Make documentation from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-� UTOOL�  mov� o� renam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-- UTOOL. Convert a text file (including ws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2 -- output words one per line with trailing lin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en -- UTOOL. print arbitrary text file input in a sens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t -- formatter for general document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-- UTOOL.  Parse lines in ascii file via scan, scann, scanr, scan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u -- UTOOL.  incore ascii file sort.  uses compact memory model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-- UTOOL.  Read STDIN and write it out in n-line chunks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TOOL.  Sum 1st number on each line and repor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-- UTOOL. Convert tabs to blanks (-d) or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- UTOOL.  Print last n lines of ascii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-- UTOOL.  Copy STDIN to STDOUT and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g -- calculate manpow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- UTOOL. Transliterate characters 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ort -- UTOOL. Binary tree sort of ascii file.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dr4 -- quantitative and qualitative analysi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 -- UTOOL. Filters out adjacent dupli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 -- UTOOL. Unrotate lines rotated by kwic. 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lit -- UTOOL. Vertically spl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- UTOOL. Count lines, word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kr -- UTOOL. Word frequency count of ascii file (K&amp;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q -- word frequenc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mw -- convert wordstar (not 5.x) to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-- C program cross reference lis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e� thes� program� o� a� AS� 28� EG� M�-DO� 3.3� � me� RA� sys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me� har� disk�  Sidekic� an� � mous� drive� wer� memor� resident� Th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beyon� 640� wa� use� fo� � dis� cache�  Non� o� th� program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dependen� excep� f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� an� EPRIN� ar� fo� Epso� do� matri� printer� (� teste� the� o� a� LQ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� FX185� the� shoul� wor� o� othe� Epson� tha� us� simila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� AREA� �-� option� requir� tha� ansi.sy� b� installe� b� pu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lin� i�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kc.bat -  get rid of backup files; called by log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check.bat - compare a disk doc of file names and description� wi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ontents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c.bat -    convert comments in a C program to put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a us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id.ba� �  searc� fo� � o� � keyword� i� bi� lo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bat - search disk doc files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et.bat -  search for 1 or 2 keywords in lett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ool.ba� � searc� fo� � o� � keyword� i� fil� o� � lin� description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�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.bat -      measure size of a C program in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enu.ba� � mak� men� tha� ca� b� typed� show� ho� t� us� echo� t�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.sy� colo� manipulatio� command� i� 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c.bat -    incremental backup; calls delba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ba� �    searc� fo� � o� � keyword� i� phon� numb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doc1.ba� � mak� lis� o� � lin� progra� description� fo� thi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l.bat -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bat -  make file of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ept.bat -   massage ascii file for insertion into ms wo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2-mw.ba� �    conver� wordsta� 200� do� fil� t� m� wor� (4.0� usin� a2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.bat -       convert wordstar (through 4.0) doc file to ms word (4.0� us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w.ex�   Als� se� ws-m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        (used by PRE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WORD    (used by TXTRD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F.1   (used by PRE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F.2   (used by PR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 2.0;  small memory model for most; a few use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ory setup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hw\c for program sources (*.tc) and project files (*.prj)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user libraries the program uses)</w:t>
        <w:t>�  \dhw\lib for library sources (*.tc?), objects (*.li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 (*.h); the header files contain function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lusion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misc.lib contains general purpose routines; sources are *.t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1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utool.lib contains Software Tools routines; sources are *.t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2ut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splscn.lib contains a set of text manipulation routines;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.tc3; header is 3splsc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RAM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&lt;&lt;&lt; version.dat &gt;&gt;&gt; create with versi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w last change 8/3/8�                lline last change 10/2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mp last change 10/25/89            lognum last change 10/2/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 last change 10/9/89               lpr last change 11/16/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 last change 10/31/89            lnumb� las� chang� 11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mp last change 9/19/89              makdoc last change 8/8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n last change 8/3/89               m� las� chang� 10/24/8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last change 8/10/89               prep last change 8/8/8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2 last change 8/4/89               prep2 last change 11/15/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last change 9/6/89              prsen last change 9/19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last change 9/19/89               refmat last change 8/8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last change 10/9/89                scan last change 10/9/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last change 9/19/89               sortu last change 9/19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last change 9/19/89              split last change 8/8/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last change 10/2/89             sum last change 8/8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last change 11/16/89              tabs last change 9/19/8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c last change 8/4/8�               tail last change 10/2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fit last change 8/4/89             tee last change 8/8/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m last change 10/12/89            tmag last change 9/27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last change 8/4/89             tr last change 11/10/8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om last change 11/9/89            treesort last change 9/19/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last change 10/2/89               txtrdr4 last change 10/2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u last change 11/9/89              uniq last change 9/19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last change 9/19/89              unrot last change 10/2/8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last change 10/9/89              vsplit last change 8/9/8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u last change 10/9/89             wc last change 10/2/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int last change 11/16/89           wfkr last change 9/19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last change 8/7/89                wfreq last change 8/9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last change 9/19/89             ws-mw last change 8/9/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cc last change 9/19/89           xref last change 8/9/8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mf last change 9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 last change 10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 last change 8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last change 9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ud last change 10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t last change 10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ast change 9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-10 last change 8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 last change 9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last change 10/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