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q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 splt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ing functions similar to those in Honeywell's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plit(instring,col,starl,st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plitr(instring,col,starl,st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atch=scan(instring,pat,starl,starm,st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atch=scann(instring,pat,starl,starm,st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atch=scanr(instring,pat,starl,starm,st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match=scannr(instring,pat,starl,starm,sta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 not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ing is the input string to be split o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terminated by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l,starm and starr are output string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erminated by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, input to split and splitr,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, input to the scan functions, is the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tched and must be terminated by '\0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's first character is '_' (CLASC)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a class match instead of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.  The classe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a  alphabetic.  52 ascii upper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n  numeric.  digits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an alphanumeric.  52 alpha and the 10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lc lower case.  26 ascii lower c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uc upper case.  26 ascii upper c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, output by scan functions, is 0 (FALSE) or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 on each func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plit(instring,col,starl,sta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rmal c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&lt; col &lt;= strlen(i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l will contain the leftmost c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string.  starr will contai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pecial ca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if instring is null (instring[0]=='\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tarl and starr 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if col&gt;strlen(instring) then star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all of instring and starr 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if col &lt;=0 then starr will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ing and starl 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plitr(instring,col,starl,sta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rmal c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&lt; col &lt;= strlen(i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r will contain the rightmost c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string.  starl will contai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pecial ca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if instring is null, then starl and starr will be</w:t>
        <w:t>�              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if col&gt;strlen(instring), then star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instring and starl 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if col&lt;=0 then starr will be null and st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ain all of in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tch=scan(instring,pat,starl,starm,sta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rmal case: where pat is a 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</w:t>
      </w:r>
      <w:r>
        <w:rPr/>
        <w:t xml:space="preserve">栠 </w:t>
      </w:r>
      <w:r>
        <w:rPr/>
        <w:t>pa� i� i� instring��� star� wil� conta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aracter� t� th� lef� o� it�� star� wil� contai� p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r� wil� contai� th� character� t� th� righ� 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matc� wil� b� � (TRUE)��  I� pa� isn'� i� in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r� wil� contai� instring�� star� an� sta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ull and match will b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rmal case: where pat is a cla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a� occurrenc� o� th� clas� i� i� instring�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� contai� th� character� t� th� lef� o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ccurrence�� star� wil� b� null� star� wil� conta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st�� an� matc� wil� b� � (FALSE)�  I� ther� isn'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ccurrenc� o� th� clas� i� instring� star� wil� con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string�� star� an� star� wil� b� nul� an� mat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pecial ca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if instring is null, starl, starm and star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ull and match will b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if pat is null and instring isn't null, st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ain instring, starm and star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 and match will b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tch=scann(instring,pat,starl,starm,sta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rmal case: where pat is a 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� mus� b� � singl� character�  I� pa� i� i� instr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r� wil� contai� an� leadin� occurrence� o� p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r� wil� b� null�� star� wil� contai� th� r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strin� an� matc� wil� b� � (TRUE� i� star� i� n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e.g�� i� eac� o� th� character� o� instrin� mat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t�� an� �� (FALSE�� otherwise���  I� pa� isn'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string��  star� an� star� wil� b� null�� sta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tain instring and match will b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rmal case:  where pat is a cla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instrin� contain� a� occurrenc� o� th� class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r� wil� contai� al� leadin� occurrenc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lass�� star� wil� b� null� star� wil� contai� th� 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instring�� an� matc� wil� b� � (TRUE� i� st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ul� (e.g�� i� al� character� o� instrin� mat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lass�� an� � (FALSE� otherwise��  I� instrin� doe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tai� an� occurrenc� o� th� class�� star� an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� b� null�� star� wil� contai� instrin� an� m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l b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#special ca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If instring and/or pat is null, starl, st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arr will be null.  match will b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trast, TEX considers it an error if p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ll here and doesn't bother to retur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(it just issues the warning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tch=scanr(instring,pat,starl,starm,sta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rmal case:  where pat is a 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pa� i� i� instring� star� wil� contai� characte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lef� o� pat�� star� wil� contai� pa� an� sta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tai� character� t� th� righ� o� pat�� an� mat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� (TRUE)�  I� pa� isn'� i� instring� star� an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� b� null�� star� wil� contai� instrin� an� m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l b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rmal case:  where pat is a cla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instrin� contain� a� occurrenc� o� th� class�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� contai� th� rightmos� occurrenc� o� th� cla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character� t� th� lef� o� it�� star� wil� b� nu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r� wil� contai� th� res� o� instrin� an� mat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</w:t>
      </w:r>
      <w:r>
        <w:rPr/>
        <w:t xml:space="preserve">堠 �� </w:t>
      </w:r>
      <w:r>
        <w:rPr/>
        <w:t>(TRUE)���  I� instrin� doesn'� contai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ccurrenc� o� th� class�� star� an� star� wil� b� nu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r� wil� contai� instrin� an� matc� wil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pecial ca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If instring is null, then starl, starm and s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null.  match will b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If pat is null and instring isn't, then st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starm will be null.  starr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ing and match will b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atch=scannr(instring,pat,starl,starm,sta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rmal case:  where pat is a 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� mus� b� � singl� character�  I� pa� i� i� in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r� wil� contai� th� rightmos� characte� tha� doe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tc� pa� an� al� character� t� th� lef� o� it�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� b� null�� an� star� wil� contai� th� r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string��  matc� wil� b� � (TRUE� i� star� isn'� n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e.g� i� al� th� character� o� instrin� matc� pat)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FALSE� i� star� i� null��  I� pa� isn'� i� in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r� wil� contai� instring�� star� an� sta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ull and match will b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rmal case:  where pat is a cla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instrin� contain� a� occurrenc� o� th� class�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� contai� th� rightmos� characte� tha� doesn'� m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clas� an� al� character� t� th� lef� o� it�� 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� b� null�� star� wil� contai� th� res� o� instr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star� isn'� nul� (e.g�� i� al� th� charact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strin� matc� th� class� the� matc� wil� b� � (TRUE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star� i� null� matc� wil� b� � (FALSE)�  I� instrin� ������������doesn'� contai� an� occurrenc� o� th� class� sta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tai� instring�� star� an� star� wil� b� nu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tch will b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pecial ca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instri� and/o� pa� i� null�� starl�� star� an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� b� null��  matc� wil� b� � (FALSE)��  I� contr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</w:t>
      </w:r>
      <w:r>
        <w:rPr>
          <w:rtl w:val="true"/>
        </w:rPr>
        <w:t>ؠ</w:t>
      </w:r>
      <w:r>
        <w:rPr/>
        <w:t xml:space="preserve"> </w:t>
      </w:r>
      <w:r>
        <w:rPr/>
        <w:t>consider� i� a� erro� i� pa� i� nul� an� issu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ssage without bothering to set an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