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 of 4: UTOOLS from David Wolen. Also on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introduce you to 'C' and Ted Campbell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Fog members of Simple Edit and its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MS/PC-DOS and CP/M version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   .EXE  23248 ver. Dec2089 [UTOOLS 7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the number of floppies of various siz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x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   .EXE  10650 ver. Dec2089 [UTOOLS 7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 data from 180K, 360K or 1.2Mb 5.25" floppy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U   .EXE   6376 ver. Dec2089 [UTOOLS 7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echo a command to standard output; accept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F .1     1664 ver. Dec2089 [UTOOLS 7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.EXE   6182 ver. Dec2089 [UTOOLS 7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move or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HECK.BAT    700 ver. Dec2089 [UTOOLS 7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a disk doc of file names and descrip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contents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ID .BAT    518 ver. Dec2089 [UTOOLS 7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1 or 2 keywords in a bi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C   .BAT    408 ver. Dec2089 [UTOOLS 8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comments in a 'C' program to puts stat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F .2     1536 ver. Dec2089 [UTOOLS 8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.BAT    478 ver. Dec2089 [UTOOLS 8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s the size of a 'C' program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ET .BAT    501 ver. Dec2089 [UTOOLS 8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1 or 2 keywords in lett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C   .BAT    321 ver. Dec2089 [UTOOLS 8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; calls DELBA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AKC .BAT    198 ver. Dec2089 [UTOOLS 8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rid of backup files; called by LOGO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BAT    339 ver. Dec2089 [UTOOLS 8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disk doc files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EPT  .BAT    591 ver. Dec2089 [UTOOLS 8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sage ASCII file for insertion into Microsoft Wo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.BAT    903 ver. Dec2089 [UTOOLS 8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WordStar 2.x through 4.0 document file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4.0 using A2W.EXE. See also WS-M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ENU.BAT    691 ver. Dec2089 [UTOOLS 8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menu that can be typed; shows how to use ECH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.SYS color manipulation command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BAT   1785 ver. Dec2089 [UTOOLS 9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file of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2-MW   .BAT    555 ver. Dec2089 [UTOOLS 9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WordStar 2000 document file to Microsoft Wor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2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.BAT    502 ver. Dec2089 [UTOOLS 9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one or two keywords in a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OOL.BAT    513 ver. Dec2089 [UTOOLS 9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1 or 2 keywords in file of on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.ARC  34113 ver. Dec2089 [UTOOLS 9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ISC   .H      665              [LIB.ARC 1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ISC   .LIB   7680              [LIB.ARC 2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UTOOL  .H     1045              [LIB.ARC 3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UTOOL  .LIB   9728              [LIB.ARC 4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SPLSCN .H      743              [LIB.ARC 5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SPLSCN .LIB   9216              [LIB.ARC 6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TR  .TC2    384              [LIB.ARC 7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CH  .TC2   1280              [LIB.ARC 8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RANGE.TC1    965              [LIB.ARC 9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DEX  .TC2    384              [LIB.ARC 10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 .TC1    844              [LIB.ARC 11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SH  .TC2   1000              [LIB.ARC 12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S     .TC1    256              [LIB.ARC 13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SN    .TC1    294              [LIB.ARC 14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.TC1    164              [LIB.ARC 15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.TC2    873              [LIB.ARC 16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C  .TC2   1339              [LIB.ARC 17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CL  .TC2    768              [LIB.ARC 18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LASS.TC3    640              [LIB.ARC 19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ATIM.TC1    547              [LIB.ARC 20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AT  .TC2   1680              [LIB.ARC 21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N  .TC1    349              [LIB.ARC 22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.TC2    512              [LIB.ARC 23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    .TC1    768              [LIB.ARC 24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.TC1    185              [LIB.ARC 25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TCH  .TC2   1536              [LIB.ARC 26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SIZE .TC2    640              [LIB.ARC 27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TRCMP.TC1    361              [LIB.ARC 28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.TC3   2222              [LIB.ARC 29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   .TC3   2480              [LIB.ARC 30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R  .TC3   2305              [LIB.ARC 31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R   .TC3   2003              [LIB.ARC 32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  .TC3   1152              [LIB.ARC 33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R  .TC3    640              [LIB.ARC 34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PA   .TC1   1664              [LIB.ARC 35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CLOSE .TC2    512              [LIB.ARC 36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  .TC1    278              [LIB.ARC 37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   .TC1    512              [LIB.ARC 38 of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DOC1.BAT    665 ver. Dec2089 [UTOOLS 9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list of one line program descriptions for the 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TRO .TXT  17280 A text file introducing the 'C'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.EXE  26343 ver. 1.01    [Simple Edit 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relatively simple 'C' language sour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. Both the MS/PC-DOS and CP/M vers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.COM  25344 ver. 1.01    [Simple Edit 2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FOG   4569 ver. 1.01    [Simple Edit 3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.H     3530 ver. 1.01    [Simple Edit 4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     .C    15137 ver. 1.01    [Simple Edit 5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2     .C    15086 ver. 1.01    [Simple Edit 6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3     .C    26408 ver. 1.01    [Simple Edit 7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 .H      512 ver. 1.01    [Simple Edit 8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_TMP  .C     4103 ver. 1.01    [Simple Edit 9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_IBMPC.C     5333 ver. 1.01    [Simple Edit 10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_OS1  .C     4299 ver. 1.01    [Simple Edit 1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     .H      714 ver. 1.01    [Simple Edit 12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TMP  .C     2666 ver. 1.01    [Simple Edit 13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IBMPC.C     6400 ver. 1.01    [Simple Edit 14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CU   .C     4715 ver. 1.01    [Simple Edit 15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CPM  .C     5116 ver. 1.01    [Simple Edit 16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     .H      165 ver. 1.01    [Simple Edit 17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TMP  .C     4671 ver. 1.01    [Simple Edit 18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IBMPC.C    11332 ver. 1.01    [Simple Edit 19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OS1  .C     5394 ver. 1.01    [Simple Edit 20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.DOC   4129 ver. 1.01    [Simple Edit 2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