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PACK.COM           Pack Fragmented Disks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.COM - an MS-DOS program to un-fragment 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[-d&lt;n&gt;] [-s] [-w] 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changes the order in which files are stored o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.  All files are stored in contiguous disk clusters, beg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ing with the  first logical cluster,  and continu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ecutively numbered clusters, with  no unused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aps betwe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  All directory  entries  are  arranged in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1]  Directory  entries   with   HIDDEN,   SYSTEM,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OLUME-ID attributes are  placed at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a  directory.   In  the root  directory,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ies are not  re-arranged; in all  other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ries they are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2]  Directory entries  with  the DIRECTORY 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llow, sorted b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[3]  All other  directory  entries  follow,  sor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 Erased  directory  entries  are 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clusters that  become empty as 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sorting  are returned  to the  free disk 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ol (in the file allocation 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in benefit  of an  un-fragmented disk  is in 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stest possible file access times.   Disk access is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 directory's clusters  are allocated space  o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jacent to the  files listed  in that  directory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 head  travels only  a short distance  betwe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's directory entry its starting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Once positioned at  a file's starting  cluster,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 can read or write an entire file sequenti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 single-track head inc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Access to files with multiple pathnames is optimized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use subdirectory entries  are placed at 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rectory  files.  MS-DOS  does a  linear search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entries.  Thus entries placed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a directory are found in the shorte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 Gilbert)                   - 1 -              (printed 4-21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PACK.COM           Pack Fragmented Disks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accepts  several command  line arguments.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separated  by white  space and  can appear  in any 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run without arguments,  diskpack gives a  synopsi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s and exits.  As a safety  measure, no writing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s place unless the  -w option is given.   The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riv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identifying letter of  the disk drive  to be pac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ed by a colon.  This is a require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&lt;n&gt; Set the display level to &lt;n&gt;.  &lt;n&gt;  is the sum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codes,  each of which  enables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different information about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The display level  is 0  if the  -d option 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iven.   The   fragmented  percentage   of 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ustered  files  is  displayed.   Multi-clu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are those  files that  occupy more 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try in a disk's file  allocation table (FAT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s fragmented if 2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1]  The next non-terminal entry  in a file's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in is not the next logical clus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2]  The next logical cluster on  the dis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ed as a bad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The disk size  information obtained from 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block in the boot sect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Each directory entry on the disk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s attribute byte and starting clus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The disk cluster chain of each file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The current and  after-packing FATs 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abular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   A  table  cross-referencing   current  and  af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cking clusters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s    Sort the disk's directory  entries, but do  not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k's files.  Diskpack normally does a sort and a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-s option eliminates the packing phas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time  consuming  part  (and the  most  benefici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option  must be  combined  with -w  for the 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ies to be written back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w    Write changes to the  disk.  No changes will  b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isk if this option is not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 Gilbert)                   - 2 -              (printed 4-21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PACK.COM           Pack Fragmented Disks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 is  inherently more  dangerous  (more likel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 data  loss) than  most  because it  manipulates the 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rectly.  An  interruption  due  to power  loss  or 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ailure will very likely  scramble some or all  the file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.  Therefore it should not be  used on disk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ss of data would be anything more than an in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of  its  greater potential  for  creating havoc,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ple safety measures are buil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There is no default disk drive assumed.  The target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ive letter, with a  colon, is a  require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No writing is  done to the  disk without the  -w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rogram can be used without the -w optio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ercent fragmentation, disk  size parameters,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ry entries, and the FAT.   A normal-looking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ory entries is a good  indication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reading the  FAT correctly.  All 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 the target disk is done  using the FAT and th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bsolute sector read  and write interrupts  (int 25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6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CONTROL-C interrupt is  trapped by the  progra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w option is  given.  CONTROL-C  can be input 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 is  running.  When  detected,  the program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it until a stable  point is reached where  the F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ile  clusters are  in agreement,  then exit 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ssage about its completion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tus information given with the  -d option is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ndard output, which  can be  re-directed with `&gt;'. 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-DIRECT STANDARD OUTPUT TO A FILE  ON THE DISK BEING P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son for this restriction should be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good idea  to run chkdsk on a  disk before using dis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ck.  Diskpack will automatically free orphaned clu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them  as available  in  the FAT.   It  will not  un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ss-linked files; these  will cause  no harm, but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remain  cross-linked  after  packing.   Most  other 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ladies will  cause  diskpack  to exit  during  its 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hase, before it has written to the targe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is not for computer novices or for the faint-he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 tool for those who are aware of disk frag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concerned about  maximizing disk performance. 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used by this  program description, you  probab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 Gilbert)                   - 3 -              (printed 4-21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PACK.COM           Pack Fragmented Disks          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can be used on any MS-DOS disk that has a 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e.  was formatted by a  standard MS-DOS format program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tested  on a variety  of floppy and  hard dis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it also functions correctly on  ram disks. 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the  new large-capacity  (up to  32 Mbyte  per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d disks with 16-bit F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pack will run on any  MS-DOS computer that supports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pts 25h and  26h to read  and write to  logical sector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es not  require IBM  PC compatibility.   In addition  to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chines, it runs on HP Vectra, HP150, HP110, and HP110 Pl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ime required to  pack a disk depends  on its size,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free  space,  and fragmentation.   In  general, a  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agmented disk  requires  a single  read  and write  to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uster, and takes about the same length of time as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isk.   Packing a  full 20  Mbytes on  an IBM  PC/A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out 2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 information   on  MS-DOS   directories,  clusters,  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blocks,  and  file  allocation tables,  consul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MS-DOS Programmer's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d Gilbert)                   - 4 -              (printed 4-21-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