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ensure your system clock is 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 replacement for the DOS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.EXE 124479 ver. 4.20    [Time Set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to set your computer with the Naval Observa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ervice. This version has an interrupt-drive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display that is concurrent with dialing, data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Naval Observatory and other program activitie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unning display of the current time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line help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DRV  .SYS   1633 ver. 4.20    [Time Set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lock driver by Tom Strickland for automaticall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nd date between the DOS clock/calendar and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-time clocks except the AT CMOS. Just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(if your clock is not AT CMOS or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TS.EXE  51851 ver. 4.20    [Time Set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 of the program for configuring TIM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IME .COM    567 ver. 4.20    [Time Set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ckland's program for reading the DOS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aving to use the TIME and DATE command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nd date together without prompting you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COM    879 ver. 4.20    [Time Set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ckland's program for reading time and date from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OS real-time clock whil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LOCK .COM   1087 ver. 4.20    [Time Set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ckland's program for transferring time and d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and a non-CMOS real-time clock. Works in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ET42.DOC  93340 ver. 4.20    [Time Set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S    .EXE  30337 ver. 1.40    [Pause replacemen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lacement for the DOS PAUSE command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It offers a creative alternative to the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". The actual message displayed defaults to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tinue" but you can change it to read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SDOC .COM  17963 ver. 1.40    [Pause replacement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