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VSHIELD.EXE 2.0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McAfee Associates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duct may not be used in a business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, government or agency environm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site license.  Contact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70 972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4004 -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VSHIELD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46 and above are packaged with a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henticate the integrity of VSHIELD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ation results for V6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ZE: 47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: 6-2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1 - B2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2 - 14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VSHIELD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VSHIEL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ll future versions of V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4 has been completely re-designed to redu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o speed the virus checking process.  VSHIEL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structure that requires less than 3K of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using the /SWAP parameter, and the processing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20%.  All anti-virus functions, including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have been reta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IELD is a memory resident program that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getting into your system.  It monitors a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y are loaded and prevents infecte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also prevents boot viruses from ente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pping each warm-boot request (Ctrl-Alt-Del), and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s from infected diskettes.  It also scans specific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- the boot sector, partition table,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itself, when it is first execu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 is turned off and then the system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loppy (while VSHIELD is not running), VSHIELD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ion the next time VSHIEL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resident module -- VSHIELD.EXE -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train which has caused the infection in all c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 It remains active in your system at all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IELD version 2.0V64 can identify and prevent inf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major virus strains and 182 sub-strains.  The 182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en most common viruses which account for over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ed PC infections.  The complete list (in order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ppearance) is outlined in the accompany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iruses infect one of the following areas: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table; the DOS boot sector of hard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; or one or more executable files with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may be operating system programs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.COM files, .EXE files, overlay files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into memory and executed.  VSHIEL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r file that has become infected an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rus that has infected each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infection is identified, the VIRUSCAN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anner should be used to scan the enti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tent of the infection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non-resident program, it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ase BBS at 408 988 40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irst place VSHIELD on a write protected flopp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ing it.  This will ensure a valid copy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VSHIELD, place the following 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HIELD [/SWAP[pathname] /F[pathname] /NB /NO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WAP is an optional parameter that tells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install only its kernel as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aining functions will be swapped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 as needed, from the hard disk or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k.  The SWAP paramater may also 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hname to specify where the swap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pt. The default is the VSHIELD.EXE ho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Use the SWAP parameter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mited free memory space available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ident programs.  With the SWAP parame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SHIELD requires less than 3K of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F is a required parameter if the SWAP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d on a system running DOS version 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/F parameter tells VSHIELD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ed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B is an optional parameter that tells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to check the boot sector of flop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ruses on a re-boot. 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used if the re-boot check confil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OMEM is an optional parameter that tells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to perform a memory scan as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SHIELD /SWA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HIELD /SWAP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HIELD /SWAP /F C:\  (For DOS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HIELD /NB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VSHIELD.EXE in the root directory of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will then become active each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on or re-booted.  It will check the critical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viruses, including itself, and then monitor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  As programs are loaded, VSHIELD will sca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viruses.  If a virus is found, VSHIEL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name the infection.  The inf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erminated.  If a re-boot is attempted while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the bootable floppy drive, VSHIELD will dis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ttempt and will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many memory resident virus filter programs,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false alarms.  If a warning message i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, you can be assured the identified program o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 Also, since it does not attempt to monitor file I/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 accesses, it will not conflict with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IELD should normally be loaded as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.  However, disk cache programs that allow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s well as reads, such as PC Tools' PC-Cache,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use severe damage to the disk data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any other memory resident progra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isk cache routine that caches reads AND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n place VSHIELD at the end of the AUTOEX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ce VSHIELD at the end of the AUTOEXEC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elay paramaters for the cache program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Delay for the cache program is set to any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then data loss can occur if a re-boot is attem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rite to the disk.  Refer to your cac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to determine how to set the writ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SHIELD sets the DOS error level after it becomes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virus in the boot sector, operating system, 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going resident, it sets the error level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es found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fou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rror    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HIELD may be removed from memory b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de-install the program and remove it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memory resident programs that have h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s as VSHIELD and which have been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, it may not be safe to remove the program and V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-install.  An error mess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SHIELD requires 3K of system memory when used in swa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25K if used in non-swap mode.  It will add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 seconds to each program load, and 6 seconds to each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de will add an additional 600 milliseconds to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After a program has loaded and begun execu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will not degrade the performance or speed of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of $25 is required for the use of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Please send registra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registration covers the copy currentl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one year, providing they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Associates bulletin board or other public or privat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ll not be mailed unless specifically reques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 for diskette mailings.  The McAfee Associates bo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8 988 4004 - 1200/2400, N,8,1;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383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70 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do if a virus is found? 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RUSCAN or VSHIELD user, you may contac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or free assistance in manually removing the vir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get experienced help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iruses, particularly partition table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If you are not a registered user,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ctor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down the system.  Power up and boot from an un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floppy.  Execute the DOS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 overwrite of the boot sector.  This work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If this does not work, backup al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infected files.  Repla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tab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removal utility, the only option is t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infecting utilities are available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jority of the common viruses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VIRUSCAN, you may purchase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3 has been one of the most painful vers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ere have been 17 new viruses and virus sub-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the 35 days since the release of version 62-B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e've been struggling with the issu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iruses in a meaningful way that does not place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isadvantageous competitive po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ti-virus programs advertise the number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block, and these numbers range from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00.  On analysis, these numbers included all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of the viruses, and their virus count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was always substantially less.  We group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, where possible, to make it easier to manage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and removal basis.  But on a she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VSHIELD appears in a weaker light.  After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we decided to stick with our classification sche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LIST.TXT we will list the known variant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By the competition's counting scheme, we n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viruses.  By our count, we block 9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7 new viruses and new sub-strains added for versio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variety of sources.  Vesselin Bontch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submitted three new variants of the 512, one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-13 virus and two entirely new viruses that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.  Dave Chess from IBM provided m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llected through the various IBM contacts. 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mn provided one new virus and two new variants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doNet network.  The Icelandic virus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provided one new virus.  The remaining f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directly by Homebase users.  The VIRLIST.T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in operating characteristics of the new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effort, I am referring users to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most current VSUM document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uses.  This document may be obtained from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2-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2-B fixes a bug in version 62 that caused VSH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correctly in systems that were infected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.  An option was also added to allow skipp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heck at re-boot time.  This option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-boot check conflicts with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2 identifies four new viruses.  The first i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infector called the Eight Tunes virus (also called th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.  This virus is memory resident and randomly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German folk songs on the system speaker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tructive code within it.  The virus adds approximatel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infected files.  A second musical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weeks is the Yankee Doodle-2 virus.  This viru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Yankee Doodle, except that it plays the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as soon as an infected program is executed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 reported is a small non-memory resid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called the Kennedy virus.  It appears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or disruptive code but it does con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dy family inside the virus code.  The fourth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 called the June 16th virus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infects COM files, including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).  On every June 16th, the virus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FAT entries with the word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1 is able to detect five new viruses re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0.  The first virus was submitted by Dave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structive COM and EXE infector called the Satur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virus.  The virus activates every Saturday tha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of any month and causes the first 100 sectors of th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s to be overwritten.  The net result is los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for the media assigned to thos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Boot Sector and FAT will be destroy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85 bytes long and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new virus is the 1392 virus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Chess of IBM.  The virus does litt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ruption of the infected programs, but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:  "SMA KHETAPUNK - Nouvel Band A.M.O.E.B.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this means.  The virus changes the da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ate of infection; it is memory resident;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 and EXE files, including COMMAND.COM and is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ew virus is the XA1, or Christmas Tree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mitted by Christoff Fischer of West Germany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irus that only infects COM files.  It activates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destroys the partition table of the hard dis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till January 1st it will draw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ristmas tree when an infected program is execu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and fifth new viruses were discovered in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1720 and 1210 viruses.  The 1720 infects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files, while the 1210 only infects EXE fil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se viruses at this point other than that the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destructive.  The viruses were name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new viruses, version 61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it to mis-identify the Kore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0 identifies four new viruses that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dely dispersed parts of the world.  The first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2000, or Dyslexia virus, was widely and sudde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ano County California in late February and Early March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isolate and submit the virus was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.  The virus is 2000 bytes long, but bears no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2000 virus from Bulgaria.  The virus infects onl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memory resident, and infects each file 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randomly reverses contiguous numeric data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No other damage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virus, ItaVir, was submitted by Andrea Sal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o Caravaglia of Milan Polytechnic in Milan, Italy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880 bytes long, infects only EXE files an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e virus is activated based on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the system (apparently a random time greater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 and when activated, it sequentially write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0 and 255) to all I/O ports in the syste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nfusion of all peripherals.  The video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and if the monitor is VGA, will also hiss. 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iped out and the system will be non-bootable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, Vcomm, was submitted by Yuval 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, Israel.  It is a non-memory resident EXE infec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bytes long.  After the virus is first executed, it inf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 file and then modifies the in-memo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S COPY command no longer works.  No other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from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virus is a boot sector infector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 Limited analysis has been done so far on this vir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veloping an identifier.  The virus has been named the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9 now catches a number of new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Yankee Doodle and Vacsina.  These variations we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archers in Eastern Europe.  The variations of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and Vacsina appear to be earlier trial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They don't appear to be harmful, other than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infected and there have been n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of infection in the U.S. or Western Eur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Vienna are likewise apparently harm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ly new virus has also been added to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alled the V2000 virus,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stalls resident in memory and then search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the Command Interpreter (COMMAND.COM).  It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 or EXE file whenever the file is open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infected whenever they are executed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pulated in any way.  The virus hides th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, much like the 4096, so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ile lengths in the listing display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us is very virulent and has caused system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as well as causing some systems to become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f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8 includes tests for three new viruses:  EDV,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 viruses.  These viruses are list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RS57 has been substantially modified to prevent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 that use variable encryption techniques. 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rfaced for the first time in January. 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urately identified with simple I.D.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SHIELD now allow these two viruses to b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, and blocking future viruses that use simi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encrypted viruses were written as "experi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One surfaced on a number of bulletin boards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COM_AIDS.ZIP.  I have named it the 1260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based in part on the original Vienna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s written by Patrick Toulme in Washington D.C.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).  He has called the new virus Virus-101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was designed to be destructive - they jus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other programs.  However,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armless" virus.  All viruses corrupt the cod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none enter your system under invitation. 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successfully been contained.  Even the most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"harmless" virus will cause problems in som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BIOS/DOS-Version/Memory-resident-programs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is a prime example of this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public distribution of any kind of vir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cannot be controlled.  In addition, many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easily modify "harmless" viruses to become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instances of such modification exist.  Thus, V5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includes prevention for both 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two viruses, V57 blocks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ume viruses from Poland, the Icelandic-3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in Iceland and the Halloechen viru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ff Fischer at the University of Karlsruhe in West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tailed in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6 now does a memory scan for the Dark Av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viruses at the time it is loaded.  It also adds the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viruses to the list of identifi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4 fixes a bug in V54 that caused false ala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virus in a few instances.  Please do not use version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2 includes detection for the Devil's Danc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S Information Troj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0 detects the Holland Girl virus.  It infec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creases their size by 1332 bytes.  I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of a girl named Sylvia in Holland.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this virus is currentl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 - VIRLIST.TXT has been added to the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lists the known viruses and describes,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ir critical characteristic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9 also checks for the following new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  <w:tab/>
        <w:t>Do-Nothing virus.  This virus wa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by Uval Tal in Israel.  It infec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es no other damage an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 any obser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Lisbon Virus.  This virus was discovered by Jean L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sbon, Portugal in November.  It infec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increases the size of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648 bytes.  It destroys 1 out of 8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by overwriting - @AIDS ove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nday Virus.  This virus was discove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in the Seattle, Washington area. 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ndays and displays the message - "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, why do you work so hard?". 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has been reported from a numbe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8 identifies the TYPO .COM viru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Joe Hirst of Brighton, U.K.  The virus infec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arbles data sent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7 identifies the DBASE virus reported by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urg of New York.  This virus infects COM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 in any file with a 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6 now includes a test for the Ghost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discovered in September by Fridrik Skulason at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e virus infects .COM files and the boot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floppies.  The virus increases the siz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by 2,351 bytes, and replaces the boot secto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boot virus similar to Ping Pong. 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by this virus has been reported.  VSHIEL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 version and the boot vers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5 now checks for the New Jerusalem viru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DONET SysOps Jan Terpstra and Ernst Raede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4 fixes a bug in 43.  Version 43 canno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-B virus (earlier versions of VSHIELD work correct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ersio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3 now identifies the Alabama Virus.  This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Ysrael Radai at Hebrew University and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rough Dave Chess at IBM.  The virus infect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ir size by 1560 bytes.  It manipul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and swaps file names so that files a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Version 43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 to include EXE file searches for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 for duplicate reporting when Ash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2 of VSHIELD includes an identifier for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Virus.  This virus was discovered in Vienna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t the United Nation's office on Sept 30th. 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been transmitted to the U.S. through U.N. employe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'Outrun'.  The virus plays the tune - '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' on the system's speaker 17 hours after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Both COM and EXE files can be infected, an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w by 2899 bytes.  No knowledge yet of eventu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