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-UP VIRUS REMOVER   Version 3.7 V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9, 1990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anta Clara, CA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08 988 383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08 988 40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(CLEAN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contains a self test at load time.  If CLE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, a warning will be display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ntinue to repair and clean infected programs, howe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versions 55 and above are packaged with a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authenticate the integrity of CLEAN.EX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IDATE.DOC instructions for the use of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idation results for V64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IZE: 60,3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ATE: 6-27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Method 1 - CE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Method 2 - 04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call the McAfee Associates bulletin board at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 4004 to obtain on-line SCAN.EXE verification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program distributed with CLEAN may be used to authent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of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Version 6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64 of CLEAN repairs a number of small bugs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, including the inability to catch the Fish-6 viru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requent false alarm with the Korea viru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Talk. A re-structuring of CLEAN's scanning techniqu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ue to the appearance of another fully encrypt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2P2).  This virus has no string that is common for all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, so that a virus-specific search techniq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14 new viruses have surfaced from variou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.  Of the 14 viruses, two appear to be fairly viru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shi virus, from India, is a boot sector and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 which activates on the 5th of January.  When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cks up the machine and displays the message "Typ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Joshi".  The system stays locked until the user ty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birthday message.  In addition the virus causes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or reading from 1.2Mb diskettes.  The second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iwan and has been named the Taiwan-3 virus.  It infect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 files, including COMMAND.COM.  It is memory 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appears to garble the File Allocation Table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Both viruses have been reported at multipl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elve additional viruses are outlined i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LIST.TXT file.  For a detailed description of each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ricia Hoffman's VSUM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800 virus has been added to the list of virus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without deleting the inf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-UP kills and removes computer viruses, a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it repairs infected files, re-constructs damag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system to normal operation.  CLEAN-UP work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identified by the current version of McAfee Associ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-UP searches the entire system looking for the vir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move.  When found, the infected file is iden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s isolated and removed, and for the more common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cted file is repaired.  If the file is infected with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irus that cannot be separated from the file,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iped from the disk and deleted from the system. 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by CLEAN-UP before erasing any fil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tion of overriding the erase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on viruses that CLEAN-UP is a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and repair and restore the damaged programs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rusalem B     Alabama      Jerusalem A     Ping P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rusalem E     Stoned       Dark Avenger    Pakistani 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03         Payday       Alameda         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           Disk Killer  Ping Pong-B     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         1260         4096 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        V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iruses account for the overwhelming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occurrences.  All other known viruses will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olated by CLEAN-UP and the infected files' area of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iped clean and the files will be removed from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   I M P O R T A N T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Note: EXE viruses cannot be successfu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ll infected .EXE files in 100% of the cas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EXE programs will be damaged beyo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on and they will have to be deleted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, however, the virus in the file will be ki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ered harmless by CLEAN-UP.  Additionally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oned virus can cause loss of the partitio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ystems with non-standard disk controllers 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use special purpose device drivers for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removing the Stoned virus, as a preca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-up all critical data before running Clean-up. 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artition table will cause -- LOSS OF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FOLLOW THE REMOVAL INSTRUCTIONS CLOSELY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WER DOWN AND RE-BOOT FROM A CLEAN DISKETTE BEFORE BEGINN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LEAN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unning CLEAN-UP, verify the suspected virus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VIRUSCAN (SCAN.EXE) Version 55 or greater.  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virus strain and sub-strain and will display the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as input to the CLEAN-UP program.  CLEAN-UP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. to determine which virus to seek out and remove.  The I.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irus is displayed inside a set of brackets - [ ]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I.D. for the Disk Killer virus will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s [Killer].  This identical identifier must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f CLEAN-UP in order to remove the 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  Important:  Before you begin the disinfection proc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ower down the infected computer and then re-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lean, write-protected system diskette.  This step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It will remove the virus from control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virus from continuing to infect during the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After Re-booting from the clean diskette, run SC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verify that it is indeed not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CLEAN-UP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N    d1: d2: ... dn: [virusname] /a /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n: - Drive designators for drives to be cle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p to 10 drives may be cleaned with on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rusname] - The virus I.D. (brackets must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- Option to check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any - Option to allow cleaning multiple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  C: D: [Jeru]       will clean Jerusalem from C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  C:\TEMP [Dav] /a   Will clean Dark aven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TEMP and will search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sions for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-UP will display the name of each infected fil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When the virus has been removed from each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ccessful" message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If a file has been infected multiple time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, clean will display the name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successful" message for each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.  Thus, multiple lin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file infect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running CLEAN-UP, run SCAN again, this time with th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o ensure that all remnants of the viru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leaning the fixed disk drives, SCAN all flop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fections are found, remove them with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ean-up I.D.'s for each of the known virus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pax [Oro]                    Pakistani Brain [Br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[4096]                     Chaos [Cha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Trojan [AIDS]              Virus-90 [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[Amst]                  Devil's Dance [D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Girl [Holland]          Datacrime II-B [Crime-2B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Nothing virus [Nothing]      Sunday virus [Sun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bon virus [Lisb]             Typo COM virus [Typ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virus [Dbase]             Ghost / Ghostball Bo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COM Version [Ghost-C]     New Jerusalem [Jeru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[Alabama]               Yankee Doodle [Doo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0 [2930]                     Ashar [Br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/ Taunt [Taunt]            Disk Killer / Ogre [Ki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6 / Zero Bug [Zero]          MIX1 [Mix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[Dav]              3551 / Syslock [Sys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sina [Vacs]                  Oh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                           Swap / Israeli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rime II [Crime-2]          Icelandic-II / System [Ice-2]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                        3066 / Traceback [30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-B [Crime-B]           Icelandic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[Toga]                 405 [4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Format [170X]              Fu Manchu / 2086 [Fu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/ Datacrime [Crime]        1701 / Cascade [170X]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/ Cascade-B [170X]         Stoned / Marijuana [Sto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/ Cascade [170X]           Ping Pong-B / Cascade Boot [P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uk                         Ping Pong / Bouncing Dot [P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B [Vienna-B]             Lehigh [Lehi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/ DOS-62 [Vienna]        Jerusalem-B [Jeru]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/ Alameda [Alameda]        Friday 13th COM virus [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-A / 1813 [Jeru]       Suriv03 / Jerusalem-E [Jeru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02 [jeru-D]                Suriv01 [Apr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[Taiwan]</w:t>
        <w:tab/>
        <w:tab/>
        <w:tab/>
        <w:t xml:space="preserve">  Halloechen [H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 [Fume]</w:t>
        <w:tab/>
        <w:tab/>
        <w:tab/>
        <w:tab/>
        <w:t xml:space="preserve">  Joker [Jo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-3 [Ice-3]             1260 [12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101 [101]                 V2000 [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14th [Sat14]           1720 [17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[1210]                     Christmas Tree [XA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[1392]                     Korea [Ko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B [Solano]                 Kennedy [Kennedy]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-2 [Doodle2]              Eight Tunes [19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6th [June16]              V800 [8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[Murphy]                 Shake [Sha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6 [Fish]                   Liberty [Liber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re Jacques [frere]           Slow [S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W-13 [W13]                      JoJo [JoJo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[Victor]                 5120 [5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3 [J13]                   Form [F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[Prtscr]           Microbes [Mi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 [Joshi]                   Vp [VP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X [RedX]                     1024 [10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[Sorry]                   1381 [138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magedon [Arma]               Taiwan-3 [T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 [VHP]                       Stoned-II [S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 [100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-UP is a required registration shareware product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 in a home environment for a registration fee of $35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enclosed REGISTER.DOC file for registratio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porate, organizational or agency use, however, a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is required.  For site license inform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nta Clara, CA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8 988 383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8 988 400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8 970 9727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Version 6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63 has been one of the most painful versio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.  There have been 17 new viruses and virus sub-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in the 35 days since the release of version 62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a major feature to allow SCAN and CLEAN-UP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programs compressed with LZEXE; we've added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sina to the list of recoverable viruses in CleanUp;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 an accounting of the numerous sub-strains of each vir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repaired over a dozen loopholes that allowe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trains to slip through; and we've added a new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line called VCOPY that replaces the DOS copy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utomatic scanning during a copy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we've been struggling with the issu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viruses in a meaningful way that does not place u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disadvantageous competitive posi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anti-virus programs advertise the number of 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ble to detect, and these numbers range from less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 100.  On analysis, these numbers included all of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trains of the viruses, and their virus count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was always substantially less.  We group viru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type, where possible, to make it easier to manage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cation and removal basis.  But on a she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, SCAN appears in a weaker light.  After careful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o stick with our classification scheme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LIST.TXT we will list the known variants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 By the competition's counting scheme, we now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 viruses.  By our count, we identify 97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7 new viruses and new sub-strains added for version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from a variety of sources.  Vesselin Bontchev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 submitted three new variants of the 512, one new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-13 virus and two entirely new viruses that have su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stern Europe.  Dave Chess from IBM provided me with thr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collected through the various IBM contacts.  Patr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amn provided one new virus and two new variants sub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FidoNet network.  The Icelandic virus re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rik Skulason provided one new virus.  The remaining fou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directly by Homebase users.  The VIRLIST.T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 main operating characteristics of the new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uplication of effort, I am referring users to Patr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's most current VSUM document for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62 identifies and removes four new viru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 and EXE infector called the Eight Tunes virus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71 virus).  This virus is memory resident and randomly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eight German folk songs on the system speaker. 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no destructive code within it.  The viru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975 bytes to infected files.  A second music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the past two weeks is the Yankee Doodle-2 vir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similar to the first Yankee Doodle, except that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ankee Doodle tune as soon as an infected program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fects EXE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virus reported is a small non-memory residen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 called the Kennedy virus.  It appears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or disruptive code but it does contain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nedy family inside the virus code.  The fourth vir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virus called the June 16th virus.  It is a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that infects COM files, including the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.COM).  On every June 16th, the virus activ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FAT entries with the word "ZAP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61 is able to detect five new viruses repor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, 1990.  The first virus was submitted by Dave Chess of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estructive COM and EXE infector called the Satur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th virus.  The virus activates every Saturday that f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th of any month and causes the first 100 sectors of the A, 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rives to be overwritten.  The net result is loss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formation for the media assigned to those d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, Boot Sector and FAT will be destroyed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85 bytes long and i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new virus is the 1392 virus which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Dave Chess of IBM.  The virus does littl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corruption of the infected programs, but it do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essage:  "SMA KHETAPUNK - Nouvel Band A.M.O.E.B.A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dea what this means.  The virus changes the date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date of infection; it is memory resident; it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 and EXE files, including COMMAND.COM and is 13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new virus is the XA1, or Christmas Tree vir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bmitted by Christoff Fischer of West Germany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virus that only infects COM files.  It activates o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and destroys the partition table of the hard disk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4th till January 1st it will draw a full scre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ristmas tree when an infected program is execu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urth and fifth new viruses were discovered in Sp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the 1720 and 1210 viruses.  The 1720 infects bo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 files, while the 1210 only infects EXE files.  Li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these viruses at this point other than that the 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destructive.  The viruses were named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above new viruses, version 61 fixe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it to mis-identify the Kore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60 identifies four new viruses that have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dely dispersed parts of the world.  The first vir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2000, or Dyslexia virus, was widely and sudden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lano County California in late February and Early March 1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son to isolate and submit the virus was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s.  The virus is 2000 bytes long, but bears no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2000 virus from Bulgaria.  The virus infects only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s memory resident, and infects each file as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randomly reverses contiguous numeric data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No other damage has been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virus, ItaVir, was submitted by Andrea Salv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o Caravaglia of Milan Polytechnic in Milan, Italy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,880 bytes long, infects only EXE files and is no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  The virus is activated based on the amount of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 the system (apparently a random time greater th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) and when activated, it sequentially writes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ween 0 and 255) to all I/O ports in the system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matic confusion of all peripherals.  The video mon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and if the monitor is VGA, will also hiss. 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wiped out and the system will be non-bootable on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virus, Vcomm, was submitted by Yuval T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ovot, Israel.  It is a non-memory resident EXE infecto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 bytes long.  After the virus is first executed, it infec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E file and then modifies the in-memory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OS COPY command no longer works.  No other dis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ported from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urth virus is a boot sector infector sub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.  Limited analysis has been done so far on this vir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eveloping an identifier.  The virus has been named the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59 now removes a number of new var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Yankee Doodle and Vacsina.  These variations wer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searchers in Eastern Europe.  The variations of the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 and Vacsina appear to be earlier trial ver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 They don't appear to be harmful, other than co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hat are infected and there have been no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s of infection in the U.S. or Western Euro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s of Vienna are likewise apparently harml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letely new virus has also been added to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Called the V2000 virus, it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nstalls resident in memory and then searches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s the Command Interpreter (COMMAND.COM).  It will then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 or EXE file whenever the file is opened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are infected whenever they are executed,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ipulated in any way.  The virus hides the length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s, much like the 4096, so the user will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ile lengths in the listing displayed by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rus is very virulent and has caused system cr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, as well as causing some systems to become non-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fectio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4096 virus has been added to the list of virus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without erasing the 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57 has been substantially modified to allow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use variable encryption techniques. Two such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d for the first time in January.  These virus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identified and removed with simple I.D. str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CAN now allow these two viruses to be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and identification and removal of future 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milar techniques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of these encrypted viruses were written as "experimen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 One surfaced on a number of bulletin boards in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of COM_AIDS.ZIP.  I have named it the 1260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based in part on the original Vienna vir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s written by Patrick Toulme in Washington D.C. (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90).  He has called the new virus Virus-101. 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ruses was designed to be destructive - they just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other programs.  However, there is no such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armless" virus.  All viruses corrupt the code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none enter your system under invitation. 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et successfully been contained.  Even the most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d "harmless" virus will cause problems in some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BIOS/DOS-Version/Memory-resident-programs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i Brain is a prime example of this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 the public distribution of any kind of viru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they cannot be controlled.  In addition, many l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can easily modify "harmless" viruses to become destru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instances of such modification exist.  Thus, V57 of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both of thes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above two viruses, V57 removes the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ume viruses from Poland, the Icelandic-3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rik Skulason in Iceland and the Halloechen viru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off Fischer at the University of Karlsruhe in West Germ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detailed in VIRLIST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260 Virus has been added to the list of virus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without erasing the 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