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Us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Scandinavian PC Systems' fir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Readability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89, this same program -- Readability Plus -- wa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style checker in the United States.  Buyers paid $13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it by mail, and the program was acclaimed in re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every major computer magazine and in man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 (including Playbo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hy, with an estimated 100,000 people using it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e released it as shareware?  Because we KNOW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least 2 million PC users who can benefit from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checker such as Readability Plus, and we're hop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hook you on using Readability Plus so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come a registered owner, and later upgrade to ou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 product, Corporate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 terrific deal.  For $25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A 120-page, hard cover, multicolored manual th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 have called one of the finest PC manuals that'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duced.  It even includes the complete mathematica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derlies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Unlimited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A coupon that will provide you with a $15 cash rebat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upgrade to Corporate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, simply call our 24-hour order line, 1-800-288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your credit card.  Or print out the file call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use to print a hard copy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confuse Readability Plus with grammar &amp;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s such as Grammatik and RightWRITER.  It star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grams leave off.  They correct many grammar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let you stipulate how strict you want tho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rough the selection of what they call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and personal "style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, Readability Plus assumes that what you'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chanically correct.  Rather than look for errors,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ntences and words that aren't appropriat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udience and purpose.  Compare your text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writing style models provided with the program. "Align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f your draft with the model's so tha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tinguishable.  Whether you want to want to write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that read like advertising copy (not such a dumb idea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chnical papers that read like well crafted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, Readability Plus gives an advantage that on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program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even more powerful edge, after you've seen what</w:t>
      </w:r>
    </w:p>
    <w:p>
      <w:pPr>
        <w:pStyle w:val="PreformattedText"/>
        <w:bidi w:val="0"/>
        <w:jc w:val="left"/>
        <w:rPr/>
      </w:pPr>
      <w:r>
        <w:rPr/>
        <w:t>Readability Plus can do, read the last chapter of this manual</w:t>
      </w:r>
    </w:p>
    <w:p>
      <w:pPr>
        <w:pStyle w:val="PreformattedText"/>
        <w:bidi w:val="0"/>
        <w:jc w:val="left"/>
        <w:rPr/>
      </w:pPr>
      <w:r>
        <w:rPr/>
        <w:t>that will explain the additional features that Corporate Voice</w:t>
      </w:r>
    </w:p>
    <w:p>
      <w:pPr>
        <w:pStyle w:val="PreformattedText"/>
        <w:bidi w:val="0"/>
        <w:jc w:val="left"/>
        <w:rPr/>
      </w:pPr>
      <w:r>
        <w:rPr/>
        <w:t>provides.  We'll bet you'll end up owning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s tru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Frankel, President</w:t>
      </w:r>
    </w:p>
    <w:p>
      <w:pPr>
        <w:pStyle w:val="PreformattedText"/>
        <w:bidi w:val="0"/>
        <w:jc w:val="left"/>
        <w:rPr/>
      </w:pPr>
      <w:r>
        <w:rPr/>
        <w:t>Scandinavian PC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