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Filesize  Date    Time  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-------- ------   -----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UP    EXE    19493   3-17-89  12:00p        5.10      IDEAcomm 5251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EDIT  EXE    33241   3-17-89  12:00p        1.10      Version 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     KEY     6478   3-17-89  12:00p        1.03      11-2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H    KEY     6478   3-17-89  12:00p        1.03      Disk 4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C     KEY     6478   3-17-89  12:00p       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4 DOC      567  11-27-91  12:30p        5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