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333994571"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301351189"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