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ls </w:t>
        <w:tab/>
        <w:t>- down load object file to serial port for A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s objfile [-g xadr] [ -a ladr ] -s &gt;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ls dowloads object files in m.out or w.out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v/tty01 or other port for use of AED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selects the execute address and code is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's loaded. ladr is the load address for psects or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 -s disables ram limit for Colorware ( 0x27ff = hig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-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file w.out to terminal connected as tty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s w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 m.out to tty02 and start execution at e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ls -g e00 w.out &gt; /dev/tty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your own entom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