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673723254"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601788238"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