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Perfect 5.0 -- RISC System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PRINTER DRIVER INFORMATION  -- IBM 4029 Laser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29WP50PS.ALL file is a printer driver that will ena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4029 LaserPrinter with PostScript optio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Perfect 5.0 program in PostScrip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29WP50PP.ALL file is a printer driver that will ena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4029 LaserPrinter to work with WordPerfect 5.0 program in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Printer Data Stream (PP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should be installed in a separ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ollow the Installation Instructions given below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BM 4029 LaserPrinter with your WordPerfect 5.0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I) INSTRUCTIONS - INSTALLATION OF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tart WordPerfect 5.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ress SHIFT and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een appears, prompting for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ype S to select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t the screen (PRINT : SELECT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IBM 4029 PS driver is currently installed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BM 4029 LaserPrinter PS printer and use the De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ov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ype 2 to select "additional prin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t screen (SELECT PRINT : ADDITIONAL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ther Directory and enter the full path of where the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Highlight "IBM 4029 LaserPrinter 5E/6/10/10L PS" or "IBM 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Printer 5E/6/10/10L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The printer filename is listed. Press ENTER for print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get a prompt for replacing the file, answer by typin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go to ste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At this point WordPerfect will update font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4029 LaserPrinter.  After the font information is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t the screen (PRINTER HELPS AND H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t have to change anything at this screen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t screen (SELECT PRINTER :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Type 2 to select "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t screen (SELECT PRINTER: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Highlight the desired por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t screen (SELECT PRINTER: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Type 3 to select "Sheet fee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t screen (SELECT PRINTER: SHEET FEE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Highlight "IBM 4029 Postscript SF" if you ar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cript driver or "IBM LaserPrinter" for PPDS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t the screen (SHEET FEEDER HELPS AND H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You should not have to do anything at this screen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 will be at screen (SELECT PRINTER :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While at the screen (Select Printer: Edit), select Option 4 (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forms and appropriate bi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Screen (Select Printer: Forms) will appear. Three items will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(4 x 9.5), Standard (8.5 x 11) and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ption 1 (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 Screen (Select Printer: Form Type) will appear. This screen ha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-defined form types.  Option 8 (All Others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previous menu. Option 9 (other) will allow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forms. When defining a new form type o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-defined one, be sure to specify the locatio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4 (Location). Select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 Three options will appear - Continuous, Bin Number a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Bin Number.  You will be prompted to enter a bi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1 for upper tray, 2 for lower tray or 3 for envelope fee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ere you want the form to be located.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ing of forms select the manual feed option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 Instruction 14 needs to be repeated for each form ty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define. Press F7. This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Select Printer: Fo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 Press F7. This will return you to screen (Select Printer: 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 Press Enter. The screen (Print: Select Printer)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 Highlight "IBM 4029 LaserPrinter 5E/6/10/10L P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BM 4029 LaserPrinter 5E/6/10/10L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installed the IBM 4029 PostScript or the IBM 4029 P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. Press ENTER. You should see a screen that on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 1 pg 1 Ln 1" Pos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II)  Printer Port Defini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 IBM 4033 LAN Connection for Printers and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ttach the printer to the RISC System/6000 or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in printing using the WordPerfect printer port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odify the printer port defini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Change the "Output Type" to "Other Spoo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Change the "Spooler Command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prt -c -dp -P AIX_queue_name &lt;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IX_queue_name is the name of the AIX print queu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steps to change the Printer Por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t the screen (SELECT PRINTER: EDIT), type 2 to select "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t screen (SELECT PRINTER: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Highlight the desired Port and type 3 to select "Define 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t screen (CURRENTLY DEFINED 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ighlight the desired Port and type 2 to select "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t screen (PRINTER PORT: Por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ype 1 to select "Output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Highlight "Other Spooler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t screen (PRINTER PORT: Por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Type 4 to select "Spooler Command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Type "qprt -c -dp -P AIX_queue_name &lt;f&gt;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re AIX_queue_name = the AIX queue name to which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t screen (PRINTER PORT: Por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Press Enter.  You will be at screen (CURRENTLY DEFINED 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Type 0 to select "Ex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pdate port definition files and system spooler files? 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t screen (SELECT PRINTER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Press ENTER.  You will be at screen (SELECT PRINTER: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/11/9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