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w:t>
      </w:r>
      <w:r>
        <w:rPr>
          <w:b/>
          <w:bCs/>
          <w:i w:val="false"/>
          <w:iCs w:val="false"/>
          <w:caps w:val="false"/>
          <w:smallCaps w:val="false"/>
          <w:strike w:val="false"/>
          <w:dstrike w:val="false"/>
          <w:outline w:val="false"/>
          <w:vanish w:val="false"/>
          <w:color w:val="auto"/>
        </w:rPr>
        <w:t>nstalling the AVGA2 Car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pPr>
      <w:r>
        <w:rPr>
          <w:b/>
          <w:bCs/>
          <w:i w:val="false"/>
          <w:iCs w:val="false"/>
          <w:caps w:val="false"/>
          <w:smallCaps w:val="false"/>
          <w:strike w:val="false"/>
          <w:dstrike w:val="false"/>
          <w:outline w:val="false"/>
          <w:vanish w:val="false"/>
          <w:color w:val="auto"/>
        </w:rPr>
        <w:t>Tools you may need</w:t>
      </w:r>
      <w:r>
        <w:rPr>
          <w:b w:val="false"/>
          <w:bCs/>
          <w:i w:val="false"/>
          <w:iCs w:val="false"/>
          <w:caps w:val="false"/>
          <w:smallCaps w:val="false"/>
          <w:strike w:val="false"/>
          <w:dstrike w:val="false"/>
          <w:outline w:val="false"/>
          <w:vanish w:val="false"/>
          <w:color w:val="auto"/>
        </w:rPr>
        <w:t xml:space="preserve">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o install your AVGA2 Card, you may need some or all of the following tool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t>
      </w: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medium size flat blade screwdriv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t>
      </w: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medium sized phillips head screwdriv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t>
      </w: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a 3/16" nutdriver or wrench.</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Prepare your AVGA2 Car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Your AVGA2 may or may not be shipped with the zero-wait-state jumper.  If so, the zero-wait-state jumper will be set to not assert the zero wait-state line.  You may achieve better performance in some systems by installing this jumper.  (Refer to the enclosed sheet entitled "Layout" for detail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Open the Computer System</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Before you open your system, be sure that you have turned off your system unit and all devices connected to it.  Disconnect the cables from the back of the system in order to give yourself more room to work.   Note how all cables are connected prior to disconnectio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In a typical IBM AT compatible computer all cover mounting screws are located on the back of the computer.  Remove these screw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arefully slide the system unit cover forward.  When the cover will go no further, tilt it up and lift it away.</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PC, XT and Compatible User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IP switches tell the computer about the various options and accessories installed in the system.  Successful installation of your AVGA2 Card depends upon the proper setting of these switches.  Before you change any switch settings in your computer, please jot down the current settings.  If you run into any difficulties, you can restore your system to its previous stat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In the IBM PC, XT and most compatible computers, levers 5 and 6 of Switch 1 on the system board control the functions that affect the operation of your VGA card.  Levers 5 and 6 of Switch 1 tell the system what video adapter card to expect.  When your VGA card is installed, set both levers 5 and 6 of Switch 1 to the ON position.  This tells the computer system to expect a video board with a BIOS ROM such as your AVGA2 Card. Some compatible systems will refer to this setting as "EGA" or "reserve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IBM AT and AT Compatible System User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he IBM AT, IBM XT-286 and compatible computers use a program typically called SETUP to tell the computer what equipment is installed in your system.  The SETUP program is usually part of the package of programs provided with your AT or AT compatible computer.  Your Guide To Operations (or equivalent manual) will explain the use of the SETUP program.  Proceed to the physical installation of your VGA card, then follow the instructions for using the SETUP program.</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Your system is now ready to receive the AVGA2.  If you wish to install the AVGA2 in a two monitor system, please refer to Appendix C of the AVGAREAD.TXT file for instructions and information on limitation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Choose an Expansion Slot for the AVGA2 Car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hoose an appropriate expansion slot.  If your system has an available 16-bit slot, use it.  Otherwise, choose an available 8-bit expansion slot.</w:t>
      </w:r>
    </w:p>
    <w:p>
      <w:pPr>
        <w:pStyle w:val="Normal"/>
        <w:bidi w:val="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Install the AVGA2 Card in your Comput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t>
      </w: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Check that the power is turned off.</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t>
      </w: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If necessary, remove a system expansion slot cover by removing its retaining screw and lifting it out.  Save the screw.</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t>
      </w: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Hold the AVGA2 Card by its top corners and slide it into the system unit.  Make sure that the AVGA2 Card is correctly seated in the expansion slo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t>
      </w: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Secure the AVGA2 Card with the screw that you removed in the step abov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t>
      </w: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Did you properly set your computer's system switches and the jumper on your AVGA2 Car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t>
      </w: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Replace and secure the system cov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t>
      </w: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Plug your VGA compatible or multi-frequency display into the 15 pin "D" shaped video connector at the back of the AVGA2 Car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Important note: If you are using a multi-frequency monitor, you may need a special 15 pin PS/2 compatible adapter cable, and you will need to make sure that your multi-frequency monitor is configured properly for a PS/2 compatible analog VGA signal.  Many multi-frequency displays have a switch to select "TTL" or "analog" operation; set this switch for "analog".  Check with your display equipment dealer or display manufacturer for additional information on configuring your monito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IBM AT and AT Compatible User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fter you have physically installed your AVGA2 Card in your AT compatible system, use the SETUP program supplied with your system to tell your computer about the equipment installed in your system.  When using AT and compatible SETUP programs with the AVGA2 Card, please follow these step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Run SETUP to configure your system.  Sometimes this utility comes on a disk, sometimes it is built in to your system's ROM BIOS.  When you arrive at the part of the program where video support is specified, the program may ask you if the monitor you are looking at will be the primary monitor.  Answer, "YES".  If you are presented with a list of video options, select the option for "VGA"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If no option for VGA is listed, select support for EGA.  The AVGA2 Card will look to many systems like an EGA card.  If you don't see an option for "EGA", try the option for "NO MONITOR", "RESERVED" or "SPECIAL".  These will usually work.  If not, see your equipment dealer.  At the conclusion of the SETUP program, the computer will restart as if you had just turned on the pow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Very Early IBM PC'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pPr>
      <w:r>
        <w:rPr>
          <w:b w:val="false"/>
          <w:bCs/>
          <w:i w:val="false"/>
          <w:iCs w:val="false"/>
          <w:caps w:val="false"/>
          <w:smallCaps w:val="false"/>
          <w:strike w:val="false"/>
          <w:dstrike w:val="false"/>
          <w:outline w:val="false"/>
          <w:vanish w:val="false"/>
          <w:color w:val="auto"/>
        </w:rPr>
        <w:t xml:space="preserve">The ROM BIOS in very early </w:t>
      </w:r>
      <w:r>
        <w:rPr>
          <w:b w:val="false"/>
          <w:bCs/>
          <w:i w:val="false"/>
          <w:iCs/>
          <w:caps w:val="false"/>
          <w:smallCaps w:val="false"/>
          <w:strike w:val="false"/>
          <w:dstrike w:val="false"/>
          <w:outline w:val="false"/>
          <w:vanish w:val="false"/>
          <w:color w:val="auto"/>
        </w:rPr>
        <w:t>IBM</w:t>
      </w:r>
      <w:r>
        <w:rPr>
          <w:b w:val="false"/>
          <w:bCs/>
          <w:i w:val="false"/>
          <w:iCs w:val="false"/>
          <w:caps w:val="false"/>
          <w:smallCaps w:val="false"/>
          <w:strike w:val="false"/>
          <w:dstrike w:val="false"/>
          <w:outline w:val="false"/>
          <w:vanish w:val="false"/>
          <w:color w:val="auto"/>
        </w:rPr>
        <w:t xml:space="preserve"> Personal Computers manufactured by IBM in 1981 or 1982 does not have the ability to recognize the presence of an advanced video display adapter such as the AVGA2 card.  If you install your AVGA2 card in such a system, it will not function until you have upgraded your computer's system board BIOS ROM chips to a new version.  BIOS ROM upgrades for the older PC model are available through IBM's authorized dealer network.</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b/>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he most readily apparent distinguishing feature of this early model is that it has a main system board memory capacity of 64KB as opposed to the 256KB, 640KB or 1 Mbyte that is standard on newer machines.  If your system was manufactured before October 27, 1982, you will need to see your dealer to arrange an upgrade of the BIOS ROM chips with a more current versio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Operatio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If you have followed the installation instructions in this manual, you are now ready to use your AVGA2 equipped computer system.  Most software that is compatible with IBM's Personal System/2, VGA or EGA will run automatically on your system using the AVGA2 Card. Just turn on your computer system and install your application package for "PS/2 model 50, 60 or 80 video", "VGA", or "EGA" as instructed by the software manufactur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Decompressing the AVGA2 Drivers/Utilities Diskette Files</w:t>
      </w:r>
    </w:p>
    <w:p>
      <w:pPr>
        <w:pStyle w:val="Normal"/>
        <w:bidi w:val="0"/>
        <w:jc w:val="left"/>
        <w:rPr/>
      </w:pPr>
      <w:r>
        <w:rPr>
          <w:b w:val="false"/>
          <w:bCs/>
          <w:i w:val="false"/>
          <w:iCs w:val="false"/>
          <w:caps w:val="false"/>
          <w:smallCaps w:val="false"/>
          <w:strike w:val="false"/>
          <w:dstrike w:val="false"/>
          <w:outline w:val="false"/>
          <w:vanish w:val="false"/>
          <w:color w:val="auto"/>
        </w:rPr>
        <w:t xml:space="preserve">Run  </w:t>
      </w:r>
      <w:r>
        <w:rPr>
          <w:b/>
          <w:bCs/>
          <w:i w:val="false"/>
          <w:iCs w:val="false"/>
          <w:caps w:val="false"/>
          <w:smallCaps w:val="false"/>
          <w:strike w:val="false"/>
          <w:dstrike w:val="false"/>
          <w:outline w:val="false"/>
          <w:vanish w:val="false"/>
          <w:color w:val="auto"/>
        </w:rPr>
        <w:t>INSTALL.BAT</w:t>
      </w:r>
      <w:r>
        <w:rPr>
          <w:b w:val="false"/>
          <w:bCs/>
          <w:i w:val="false"/>
          <w:iCs w:val="false"/>
          <w:caps w:val="false"/>
          <w:smallCaps w:val="false"/>
          <w:strike w:val="false"/>
          <w:dstrike w:val="false"/>
          <w:outline w:val="false"/>
          <w:vanish w:val="false"/>
          <w:color w:val="auto"/>
        </w:rPr>
        <w:t xml:space="preserve"> program to decompress the AVGA2 Drivers/Utilities Diskette files to a designated drive.  Typing </w:t>
      </w:r>
      <w:r>
        <w:rPr>
          <w:b/>
          <w:bCs/>
          <w:i w:val="false"/>
          <w:iCs w:val="false"/>
          <w:caps w:val="false"/>
          <w:smallCaps w:val="false"/>
          <w:strike w:val="false"/>
          <w:dstrike w:val="false"/>
          <w:outline w:val="false"/>
          <w:vanish w:val="false"/>
          <w:color w:val="auto"/>
        </w:rPr>
        <w:t>INSTALL</w:t>
      </w:r>
      <w:r>
        <w:rPr>
          <w:b w:val="false"/>
          <w:bCs/>
          <w:i w:val="false"/>
          <w:iCs w:val="false"/>
          <w:caps w:val="false"/>
          <w:smallCaps w:val="false"/>
          <w:strike w:val="false"/>
          <w:dstrike w:val="false"/>
          <w:outline w:val="false"/>
          <w:vanish w:val="false"/>
          <w:color w:val="auto"/>
        </w:rPr>
        <w:t xml:space="preserve"> by itself will display its usage.  For examples on running </w:t>
      </w:r>
      <w:r>
        <w:rPr>
          <w:b/>
          <w:bCs/>
          <w:i w:val="false"/>
          <w:iCs w:val="false"/>
          <w:caps w:val="false"/>
          <w:smallCaps w:val="false"/>
          <w:strike w:val="false"/>
          <w:dstrike w:val="false"/>
          <w:outline w:val="false"/>
          <w:vanish w:val="false"/>
          <w:color w:val="auto"/>
        </w:rPr>
        <w:t>INSTALL</w:t>
      </w:r>
      <w:r>
        <w:rPr>
          <w:b w:val="false"/>
          <w:bCs/>
          <w:i w:val="false"/>
          <w:iCs w:val="false"/>
          <w:caps w:val="false"/>
          <w:smallCaps w:val="false"/>
          <w:strike w:val="false"/>
          <w:dstrike w:val="false"/>
          <w:outline w:val="false"/>
          <w:vanish w:val="false"/>
          <w:color w:val="auto"/>
        </w:rPr>
        <w:t>, see the README file via the AVGAUTIL.EXE program.  Once in the AVGAUTIL program, click on VIEW and FILE and type README in the box to view the file.  These files reside in the root directory of the AVGA2 Drivers/Utilities Diskett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Driver Installation</w:t>
      </w:r>
    </w:p>
    <w:p>
      <w:pPr>
        <w:pStyle w:val="Normal"/>
        <w:bidi w:val="0"/>
        <w:jc w:val="left"/>
        <w:rPr/>
      </w:pPr>
      <w:r>
        <w:rPr>
          <w:b w:val="false"/>
          <w:bCs/>
          <w:i w:val="false"/>
          <w:iCs w:val="false"/>
          <w:caps w:val="false"/>
          <w:smallCaps w:val="false"/>
          <w:strike w:val="false"/>
          <w:dstrike w:val="false"/>
          <w:outline w:val="false"/>
          <w:vanish w:val="false"/>
          <w:color w:val="auto"/>
        </w:rPr>
        <w:t xml:space="preserve">Run the </w:t>
      </w:r>
      <w:r>
        <w:rPr>
          <w:b/>
          <w:bCs/>
          <w:i w:val="false"/>
          <w:iCs w:val="false"/>
          <w:caps w:val="false"/>
          <w:smallCaps w:val="false"/>
          <w:strike w:val="false"/>
          <w:dstrike w:val="false"/>
          <w:outline w:val="false"/>
          <w:vanish w:val="false"/>
          <w:color w:val="auto"/>
        </w:rPr>
        <w:t>AVGAUTIL.EXE</w:t>
      </w:r>
      <w:r>
        <w:rPr>
          <w:b w:val="false"/>
          <w:bCs/>
          <w:i w:val="false"/>
          <w:iCs w:val="false"/>
          <w:caps w:val="false"/>
          <w:smallCaps w:val="false"/>
          <w:strike w:val="false"/>
          <w:dstrike w:val="false"/>
          <w:outline w:val="false"/>
          <w:vanish w:val="false"/>
          <w:color w:val="auto"/>
        </w:rPr>
        <w:t xml:space="preserve"> program from your AVGA2 Drivers/Utilities Diskette for README instructions on installing or copying the AVGA2-supported drivers.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AVGA2 User's Guide on a Disk</w:t>
      </w:r>
    </w:p>
    <w:p>
      <w:pPr>
        <w:pStyle w:val="Normal"/>
        <w:bidi w:val="0"/>
        <w:jc w:val="left"/>
        <w:rPr/>
      </w:pPr>
      <w:r>
        <w:rPr>
          <w:b w:val="false"/>
          <w:bCs/>
          <w:i w:val="false"/>
          <w:iCs w:val="false"/>
          <w:caps w:val="false"/>
          <w:smallCaps w:val="false"/>
          <w:strike w:val="false"/>
          <w:dstrike w:val="false"/>
          <w:outline w:val="false"/>
          <w:vanish w:val="false"/>
          <w:color w:val="auto"/>
        </w:rPr>
        <w:t xml:space="preserve">The text file </w:t>
      </w:r>
      <w:r>
        <w:rPr>
          <w:b/>
          <w:bCs/>
          <w:i w:val="false"/>
          <w:iCs w:val="false"/>
          <w:caps w:val="false"/>
          <w:smallCaps w:val="false"/>
          <w:strike w:val="false"/>
          <w:dstrike w:val="false"/>
          <w:outline w:val="false"/>
          <w:vanish w:val="false"/>
          <w:color w:val="auto"/>
        </w:rPr>
        <w:t>AVGAREAD.TXT</w:t>
      </w:r>
      <w:r>
        <w:rPr>
          <w:b w:val="false"/>
          <w:bCs/>
          <w:i w:val="false"/>
          <w:iCs w:val="false"/>
          <w:caps w:val="false"/>
          <w:smallCaps w:val="false"/>
          <w:strike w:val="false"/>
          <w:dstrike w:val="false"/>
          <w:outline w:val="false"/>
          <w:vanish w:val="false"/>
          <w:color w:val="auto"/>
        </w:rPr>
        <w:t xml:space="preserve"> is equivalent to an AVGA2 User's Guide.  This file can be found in the AVGA2 Drivers/Utilities Diskette and can be read using the AVGAUTIL.EXE program.  This file gives additional information on the AVGA2 Card. </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FCC Information and Installation Files</w:t>
      </w:r>
    </w:p>
    <w:p>
      <w:pPr>
        <w:pStyle w:val="Normal"/>
        <w:bidi w:val="0"/>
        <w:jc w:val="left"/>
        <w:rPr/>
      </w:pPr>
      <w:r>
        <w:rPr>
          <w:b w:val="false"/>
          <w:bCs/>
          <w:i w:val="false"/>
          <w:iCs w:val="false"/>
          <w:caps w:val="false"/>
          <w:smallCaps w:val="false"/>
          <w:strike w:val="false"/>
          <w:dstrike w:val="false"/>
          <w:outline w:val="false"/>
          <w:vanish w:val="false"/>
          <w:color w:val="auto"/>
        </w:rPr>
        <w:t xml:space="preserve">The word processing format used for the attached FCC and Installation sheets was that of Word for Windows.  Both </w:t>
      </w:r>
      <w:r>
        <w:rPr>
          <w:b/>
          <w:bCs/>
          <w:i w:val="false"/>
          <w:iCs w:val="false"/>
          <w:caps w:val="false"/>
          <w:smallCaps w:val="false"/>
          <w:strike w:val="false"/>
          <w:dstrike w:val="false"/>
          <w:outline w:val="false"/>
          <w:vanish w:val="false"/>
          <w:color w:val="auto"/>
        </w:rPr>
        <w:t xml:space="preserve">FCC.DOC </w:t>
      </w:r>
      <w:r>
        <w:rPr>
          <w:b w:val="false"/>
          <w:bCs/>
          <w:i w:val="false"/>
          <w:iCs w:val="false"/>
          <w:caps w:val="false"/>
          <w:smallCaps w:val="false"/>
          <w:strike w:val="false"/>
          <w:dstrike w:val="false"/>
          <w:outline w:val="false"/>
          <w:vanish w:val="false"/>
          <w:color w:val="auto"/>
        </w:rPr>
        <w:t>and</w:t>
      </w:r>
      <w:r>
        <w:rPr>
          <w:b/>
          <w:bCs/>
          <w:i w:val="false"/>
          <w:iCs w:val="false"/>
          <w:caps w:val="false"/>
          <w:smallCaps w:val="false"/>
          <w:strike w:val="false"/>
          <w:dstrike w:val="false"/>
          <w:outline w:val="false"/>
          <w:vanish w:val="false"/>
          <w:color w:val="auto"/>
        </w:rPr>
        <w:t xml:space="preserve"> AVGAINST.DOC </w:t>
      </w:r>
      <w:r>
        <w:rPr>
          <w:b w:val="false"/>
          <w:bCs/>
          <w:i w:val="false"/>
          <w:iCs w:val="false"/>
          <w:caps w:val="false"/>
          <w:smallCaps w:val="false"/>
          <w:strike w:val="false"/>
          <w:dstrike w:val="false"/>
          <w:outline w:val="false"/>
          <w:vanish w:val="false"/>
          <w:color w:val="auto"/>
        </w:rPr>
        <w:t>files can be found in the AVGA2 Drivers/Utilities Diskette .  The same files, saved in ASCII format (with a  .TXT extension), can be read using the AVGAUTIL.EXE progr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