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 \       |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   \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_____\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       \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/         \   |      |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>\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 R A P H I C S   C O M P A N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863 Norman Rd N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gston, WA 98346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: (206)297-4648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  (206)297-46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CROSTATION PC DRIVE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3 86C9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Very Fast  - Written in 100% assembly langu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Very Small - Uses only 10K, and may be loadhi'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Does not require HDI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aves more memory available for MG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s with all versions, including 4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Conven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remove itself from memory when nee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286 or better CPU (8088 based machines will not wor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3 86C911-based 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1024 x 7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800 x 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640 x 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16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256 colors or swap screen (16 colors) with 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deo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N S T A L L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ual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Go to disk drive that has MicroS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Place the driver install disk in drive A: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Change to the "\USTATION\DRIVERS"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Copy "A:\MGLS3.EXE" to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Copy "A:\MGLS3.MGL" to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Change to the "\USTATION"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Run "USCONFIG", selecting the "ATC Graphics S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6C911"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 R I V E R   U S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r is a TSR (Terminate and Stay Resident)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ust be invoked before MicroStation PC will ru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will accept certain command line options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behaviour of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86C911 has at least 1 megabyte of VRAM, this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upport either 2 pages ("swap screen" capability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upport 256 colors. To select the 256 color option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/noswap"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nstalling the driver in memory. This is usually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"USTATION.BAT" or "MCE.BAT" files, and they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with an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move a previous copy of the driver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remove.exe'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mgls3'  Will install the driver in 16 color mod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VRAM is installed, swap screen will be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mgls3 /noswap'    Will install the driver, telling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e maximum number of color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r will default to the highest resolution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s not what you desire, the resolution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idden by setting an environment variabl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et S31_911=&lt;mode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&lt;mode&gt;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640 x 480, 256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   800 x 600, 16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   800 x 600, 256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   1024 x 768, 16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   1024 x 768, 256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   1280 x 960, 16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    --&gt; reserved &lt;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    1280 x 1024, 16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    --&gt; reserved &lt;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not all resolution modes may b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 R O U B L E S H O O T I N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r won't install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ldn't find a 86C9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ept no substitutes- install a 86C911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 E R F O R M A N C E   T I P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 lo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onserve DOS memory, this driver may be loa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an be accomplished by using a 386 memory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h as QEMM or 386m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EMM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:\qemm\loadhi c:\ustation\drivers\mgls3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86MAX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:\386max\386load env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=c:\ustation\drivers\mgls3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oading high loaded dri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EMM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:\qemm\loadhi /nope c:\ustation\remov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86MAX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:\386max\386load quiet prog=c:\ustation\remov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Station 4.0 will run faster (redraws 50% faster)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VCPI memory manager (QEMM or 386MAX) pres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ptimize your VCPI memory for use with 4.0, al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the DOS 640K range should be configured as 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