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457602844"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804668892"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51228276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719093778"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