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13786720"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085390861"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2117607949"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12249728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