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81795684"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81802423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978095212"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47647351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