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910265670"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708828562"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626510049"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277785748"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