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itek MicroStation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Version 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e: 07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&lt;drive&gt;:\USTN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driver&gt; is the drive where your driver diskette has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MicroStation configuration program "USCONFIG" to select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and choose "&lt;VENDOR SUPPLIED DRIVER&gt;"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itek Microstation 4.0 - ###", where ### is the curr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 Nine driver has been installed, a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executing and will allow you to select the operating mo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nfiguration settings. When you exi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will be placed back into the USCONFIG program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t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the Microstation root directiory and run Micro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CHANGE DRIVER OPERATING MODES 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run USCONFIG to change the driv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r settings after the driver has been selected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. If desired, you may enter the "DRIVERS"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tatio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k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technique will allow you to avoid running USCONFIG to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ettings. However, if you desire to, you may run USCONFI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and/or sett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Number Nine Micro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.ID     -   A short text file which identifies the disk t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-  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-   Data file which controls the operation of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KU40.RED  -   All of files required by your driver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un-compressed during installa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quired files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END OF DOCUMENT 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