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964629624"/>
            <w:bookmarkStart w:id="1" w:name="__Fieldmark__0_2964629624"/>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964629624"/>
            <w:bookmarkStart w:id="3" w:name="__Fieldmark__1_2964629624"/>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964629624"/>
        <w:bookmarkStart w:id="5" w:name="__Fieldmark__2_2964629624"/>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964629624"/>
        <w:bookmarkStart w:id="7" w:name="__Fieldmark__3_2964629624"/>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964629624"/>
        <w:bookmarkStart w:id="9" w:name="__Fieldmark__4_2964629624"/>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2964629624"/>
              <w:bookmarkStart w:id="11" w:name="__Fieldmark__19_2964629624"/>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2964629624"/>
              <w:bookmarkStart w:id="13" w:name="__Fieldmark__20_2964629624"/>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2964629624"/>
              <w:bookmarkStart w:id="15" w:name="__Fieldmark__21_2964629624"/>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2964629624"/>
              <w:bookmarkStart w:id="17" w:name="__Fieldmark__22_2964629624"/>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2964629624"/>
              <w:bookmarkStart w:id="19" w:name="__Fieldmark__24_2964629624"/>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2964629624"/>
              <w:bookmarkStart w:id="21" w:name="__Fieldmark__29_2964629624"/>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2964629624"/>
              <w:bookmarkStart w:id="23" w:name="__Fieldmark__34_2964629624"/>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2964629624"/>
              <w:bookmarkStart w:id="25" w:name="__Fieldmark__39_2964629624"/>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2964629624"/>
              <w:bookmarkStart w:id="27" w:name="__Fieldmark__42_2964629624"/>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3888003"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8695550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