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912308312"/>
            <w:bookmarkStart w:id="1" w:name="__Fieldmark__0_912308312"/>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912308312"/>
            <w:bookmarkStart w:id="3" w:name="__Fieldmark__1_912308312"/>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912308312"/>
        <w:bookmarkStart w:id="5" w:name="__Fieldmark__2_912308312"/>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912308312"/>
        <w:bookmarkStart w:id="7" w:name="__Fieldmark__3_912308312"/>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912308312"/>
        <w:bookmarkStart w:id="9" w:name="__Fieldmark__4_912308312"/>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912308312"/>
              <w:bookmarkStart w:id="11" w:name="__Fieldmark__7_912308312"/>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912308312"/>
              <w:bookmarkStart w:id="13" w:name="__Fieldmark__8_912308312"/>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912308312"/>
              <w:bookmarkStart w:id="15" w:name="__Fieldmark__9_912308312"/>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912308312"/>
              <w:bookmarkStart w:id="17" w:name="__Fieldmark__10_912308312"/>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912308312"/>
              <w:bookmarkStart w:id="19" w:name="__Fieldmark__12_912308312"/>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912308312"/>
                <w:bookmarkStart w:id="21" w:name="__Fieldmark__13_912308312"/>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912308312"/>
              <w:bookmarkStart w:id="23" w:name="__Fieldmark__16_912308312"/>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912308312"/>
              <w:bookmarkStart w:id="25" w:name="__Fieldmark__20_912308312"/>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912308312"/>
                <w:bookmarkStart w:id="27" w:name="__Fieldmark__22_912308312"/>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912308312"/>
              <w:bookmarkStart w:id="29" w:name="__Fieldmark__26_912308312"/>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912308312"/>
              <w:bookmarkStart w:id="31" w:name="__Fieldmark__29_912308312"/>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388871645"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876644169"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