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urzdokumentation zu *.DAT -&gt; *.SPC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 by Dreadnought of POW! 1994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sorry, Kinder, aber ich bin hier gerade auf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blasters Release Paddy, und jetzt gerade nicht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mung, hier 'was groesseres zu schreib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naechst gibt's eine neue, wirklich ultimativ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von, und dann wird auch eine ausfuehrliche Dok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, aber als kleine Kostprobe erst einmal di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DAT -&gt; *.SPC heisst folgend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bei handelt es sich um die von mir benutzten Extens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ich euch ebenfalls waermstens empfehlen kann, um das Benenn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s etwas in Grenzen zu halten... Nun, sei's drum:</w:t>
      </w:r>
    </w:p>
    <w:p>
      <w:pPr>
        <w:pStyle w:val="PreformattedText"/>
        <w:bidi w:val="0"/>
        <w:spacing w:before="0" w:after="0"/>
        <w:jc w:val="left"/>
        <w:rPr/>
      </w:pPr>
      <w:r>
        <w:rPr/>
        <w:t>*.DAT sind vom Screen ausgeschnittene Sprites, im denkbar logisch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Byteweise von links nach rechts und von oben nach unten, ueberha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totalle easy... Am besten schneidet ihr die Dinger mit meinen Spr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n aus, oder aber ihr findet's von alleine 'raus, wie's geht,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egal und ueberhaup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SPC sind direkt adressierte Sprites, was heisst: Daten sind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Code vorhanden, Vorteil: schnell(insbesondere bei Verknuepfung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ergrund), Nachteil: riesengrosse Spritedatencodes (oder codedate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jeden Fall muesst ihr wissen, wie gross das ausgeschnitten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 und das Ding muss als File auf Diskette vorliegen ( und nicht nu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icher ). Dann wird's konvertiert und so, und Zeugnis darueber abgeleg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viel Speicherplatz verschwendet wird... Nun ja, gibt noch 'en Namen 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 abgespeichert wird's. Aufruf: relocatibel iss datt Teil auch,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L muss lediglich die Screenadresse uebergeben werd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ehem, bissel peinlich: ich glaube, die hier vorliegende Version arb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bei &amp;C000 und &amp;4000 korrekt, wegen meiner primitiven Nextline-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aber nur bei &amp;0000 und &amp;8000, was aber eher unwahrscheinlich ist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habe jetzt keine Lust nachzuschauen -&gt; im Zweifelsfall ausprobie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h ja: Verknuepfung mit Hintergrund isch drin, was heisst: An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n mit Pen 0 kann man den Hintergrund sehen! Ich hoffe, das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s ganz gut funktion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zit: Direkt adressierte Sprites fuer das breite Volk, auch wenn ih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enlich nicht so breit seid... Auf jeden Fall sehr schoen, ueberha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toll ( ach ja, ein bisschen sowas wie gepackt isch au noch, was heis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 HL,INC HL wird bei entsprechender Anzahl hintereinander zu LD DE,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HL,DE zusammengefasst, und dergleichen mehr, aber in der naechste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as ultimat optimiert ) Viel Spass und Freude, und jetzt no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echte Nachricht: Dat Ting arbeitet nur in Mode 1 korrekt, heheh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DREADNOUGHT of P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: Sea you later, and READ TRIBAL MAG ! or go to 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swapin:call kllromdisa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