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Routine gibt eine Standart WAV Datei ueber den Lautsprecher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Header der WAV Datei der Einfachheit halber ausser Acht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WAV Datei sollt eine 8Bit Mono Datei sein. Um die Datei noch anhoer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sollte sie mit max 22Khz (besser 11Khz) aufgenomm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Routine ist natuerlich nicht die schnellste. Zum Beispiel koenn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SRL C Befehl weggelassen und die Werte der WAV Datei schon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16 geteilt abgespeichert werden. Auch laesst sich die MC SOU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(CALL #BD34) vereinf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fuer die meisten Faelle muesste diese Routien vollauf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WAV Dateien koennen von jedem X-beliebiegen PC ruebergezo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 falls die Datei keine 22KHZ hat mit einem Samplebearbeit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(auf fast jeder SW-CD,jedem SW-Versand und je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finden) auf einer DD Diskette speichern, und mit DOS-COPY v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ger rueberziehen oder rueberziehen lassen falls man kein 3 1/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 Laufwerk hat. Fer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 T E V E   O F   W I Z C A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