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  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x                                           Steve of Wiz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eses Programm patcht die Zeichenausgabe in der Firmware (BB5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durch lassen sich zb in Listings Sonderzeichen einbinden z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TRL + O + nr. fuer Pen-Wechsel 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TRL + L       fuer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mit kann man in BASIC Listings gut bestimmte Stellen hervo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infach Programm DFU.BAS starten CALL &amp;AF00 einhaemmern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m mit LIST anschauen. Tataaaa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eve of Wizc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