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U     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                               Steve of Wiz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Routinensammlung stellt RSX Befehle zur Datenuebertragung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ueg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DIALOG              Ermoeglicht das Chaten zwischen 2 oder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s ohne extra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UTMEM,Start,Laenge Sendet einen Speicherabschnitt uebers Ne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GETMEM,Ziel         Versucht einen Speicherabschnitt zu empfa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eibt ihn nach z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UTTEXT,String      Sendet den String uebers Ne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GETTEXT,String      Versucht einen Textstring zu empfang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ollte laenger sein als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fangende Nachricht (zB a$=space$(255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Benutzung diese RSX-Befehle lassen sich relativ leich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n. Die Routinen koennen auch direkt aus dem Assemble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zogen werden und so in Assemblerspielen eingebaut werden. (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ttr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of Wizca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