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                        An Amstrad CPC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                      Copyright 1991-1995 Bernd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                      Copyright 1995,1996 Ulrich Doe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Amstrad and Locomotive Software per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use of the included ROM imag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emulator, but retain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    This program is free software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    distribute it freely, provi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EEEEE            do not charge a fee of more than DM 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  EE           or the equivalent in any othe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EEE            for copying the disk and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               you always distribute the who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EE   V.5.1i   including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his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oc file. It belongs to a program called CPE, which can emul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CPC on your IBM compatible 386-AT. This program 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it freely, but you may not charge more than a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8,- (or the equivalent in another currency) for copying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PE with other programs on a CD-ROM, you may do so. In any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eserve the original contents of the archive; you may not modify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, you may not omit or add files if you distribute the packag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rranty for any of the included programs, you use them absolut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. The author refuses to accept any responsi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you or your computer system, or in fact anything may ta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of the suppli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ned that you COULD in fact damage your monitor if you are care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manual carefully before using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this program is freely available, it may be cop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nd you may do whatever you like with it for private purpos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 other programs from it, you should state that parts of the CP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istribute the source code together with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programs or data supplied may be used for military purpose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 that they can be used for military purposes, but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agree with these terms, delete everything and forget about C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ill miss a l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you, this is freeware, not shareware. I am not asking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so don't send me money. But do write me if you lik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, suggestions or bug reports are highl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nocheinmal auf deutsch, damit niemand sagen kann, er htte di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verstanden: Benutzung der Programme auf eigene Gefahr, der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immt keine Haftung fr irgendwelche Schaeden, die durch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s entstehen, sei es durch sachgemsse oder unsachgem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ung. Drcken Sie nicht F2, ohne vorher diese Datei gelesen zu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Ihren Monitor unter Umstaenden besch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 About the ROM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version 4.8i, the ROM images of all CPC models are include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copyrighted by Amstrad and Locomotive, but these companies have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and distribution of the ROMs together with 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vious versions, I was reluctant to include the ROMs because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ritten permission, only emails, which made me feel a bit uneasy.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inced now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strad and Locomotive have repeatedly stated on comp.sys.amstrad.8b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have received copies of written permissions granted to a german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M) who included CPE and CPCEMU on a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ROMs are widely available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y shouldn't I believe the emails I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The Amstrad CPC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uple of years ago 8 bit homecomputers were very popular. The best 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ng these was the Commodore 64, but another family of computers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successful in many (mainly European) countries. These were the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s (they were distributed under other names in some countries, e.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a Schneider CPC if you live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ere three different mod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PC464. Released in 1984; it had 32K ROM, 64K RAM and a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 recorder, sitting next to the keyboard. The ROM inclu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trad operating system and Locomotive BASIC 1.0, which was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ould buy external floppy drives, the one sold by Amstrad used 3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, which were incredibly expensive, since no other computer manufac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hese for their own systems (apart from exotic models like on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stein", for example). There were a couple of companies which sol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5.25-inch and 3.5-inch disks, but these never were of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ce. Included with Amstrad's disk drives was the at that tim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widely used disk operating system CP/M 2.2, so that man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me available for the CPC; only the disks did not fit in the 3" driv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PC664 was the next step in the development. It no longer had a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er to the right of the keyboard, but a 3" floppy disk driv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erating system and BASIC ROMs were a little improved, BASIC now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extra commands and the version number 1.1. The 16K floppy ROM w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 already present, so that this computer had a total of 48K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as released in mid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y a couple of months later, Amstrad presented the CPC6128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ally a CPC664 with the double amount of RAM: incredible 128K!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minor changes in the ROMs, but the increased amount of memory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ay supported by BASIC. To use it, you had to load special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from disk. Amstrad also supplied a new version of CP/M: CP/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3.0, which could use the extra memory, so that the problems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 with the limited memory of the older models were history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of the CPC6128, production of the CPC664 was aband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fferences between the systems are small compared to the featur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have in com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processor: a Zilog Z80A, an 8-bit CPU running at 4MHz,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s 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video chip: a Motorola CRTC 6845. Together with the Gate Arra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ible for the generation of a video signal. The CPCs knew thre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0: resolution 160x200 pixel, 16 out of 27 colors 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1: resolution 320x200 pixel,  4 out of 27 colors 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2: resolution 640x200 pixel,  2 out of 27 colors 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from these, the CRTC could be programmed to display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sound chip: An AY-3-8192; with three independent sound channels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ise generator. The same chip was later used in the Atari 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ean people say it has FOUR noise gen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emory management: Although the Z80 CPU only has a 16 bit address b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being merely able to address 65536 bytes of memory, you can (in the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hundreds of kilobytes of RAM and even thousands of kilobytes of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made possible by the Gate Array, which implements RAM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-banking in the CPC. The 64K that are seen by the CPU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blocks of 16K each, and by programming the banking registers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80 access different blocks of memory at the same address. 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est memory bank (addresses C000-FFFF) usually contains the video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can als access the BASIC and floppy ROMs at the sam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models were only sold together with a monitor. You could either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monitor (CTM 644) or, if you did not have that much money,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(GT65). These were not just monitors, they also included the 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ptor. The CPC464 received its 5V supply from the monitor, the two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s also needed a 12V supply for the floppy disk. It was a ver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of preventing the users to buy other monitors than those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re was similar trouble with the printer port. Instead of f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 8 bit Centronics port, Amstrad invented something a LOT more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7 bit Centronics port! It was just another way to prevent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ying external devices from other companies than Amstrad, since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ne built 7-bit printers. But Amstrad had less success here th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of the monitor; many users owned "alien"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joystick port: Amstrad also produced joysticks, and of course the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ant CPC users to buy other (better) joysticks than their ow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fitted the CPCs with only one joystick port instead of two. To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s, you had to plug an Amstrad joystick into the computer and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ond joystick into the first - it was the only joystick ev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t-in joystick 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act, the description of the features is not really complete.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s what the CPC can "officially" do. For example, it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use resolutions up to 768x280 in all 27 colors, and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s have indeed done things like that. More about that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version 5.1i of the emulator; the i means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version 4.6i, there are in fact two emulators. The two execu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CPE.EXE and CPE2.EXE. The reason why there is not just o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ity in PC hardware. You can emulate the CPC in all detai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ly all programs would not only work on the emulator, but work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real CPC. This requires a lot of computing power. It's not a probl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 the processor of the CPC, this can be done without problem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dly fast 386. The difficulty lies in the graphics emulation,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are supposed to be emulated exactly, a lot of effor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CPC must be emulated on a relatively slow machine, no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erfect. Most programs will still run, and you will not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for CPC programs that just use what's "in the specs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ations are described in the previous section. But especiall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 use a lot of undocumented features that the PC simply can'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erfectly possible to display any of the standard CPC video m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andard VGA mode. But there is no standard VGA mode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ing 768x280 pixels in 27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here are so different needs for emulation, there are tw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Both of these have some configuration options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ak the power of the emulator to suit your hardware exactly, at the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configuration work. It should be possible however, to use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wo programs with the preset default values on mos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s. You might not get optimal result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only a 386, or a slow 486, you will want to use CPE.EX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is more powerful, you should try to find a setting for CPE2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satisfactory results for your machine. Everyone with a 486DX2-6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er should not use CPE.EXE. It is much inferior when it comes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ion when compared to CPE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below, after all configuration options are explained, I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ore detail on exam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ally, CPE.EXE will go away as fast PCs become more widely used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, some of the options that give you a 1% speed increase wi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already hav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a list of reasons why you would want to use CPE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 have a slo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 want to run applications that require fu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st used to be longer in previous releases: CPE2 now can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resolution mode (mode 2) of the CPC without packing two pixels in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way, there is also an Amiga version of CPE, but it is fairly 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here near as good as the PC version. I stopped working on it in mid-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 bought my first PC. AmigaCPE is not going to be improve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with source on a couple of ftp sit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: An IBM compatible AT with a 386 (or higher) processor, a VGA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a diskdrive (better a hard disk), a keyboard, a monitor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 Soundblaster or compatible sound card (possibly AdLib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emulate the CPC sound. The beeper is not supported. Buy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release 4.8i onward, CPE also supports the Gravis Ultra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PE2.EXE, replace 386 with 486DX2-66 and fast video card... it ru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, but you wouldn't want to use it. It may be bearable on slower 486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Emulating document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can emulate all three CPC models on your PC. In fact, it always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28 hardware, but this will never cause you any trouble, since the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really no changes in the hardware and but one extension. Which mod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is determined by the contents of the ROM files. More about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documented hardware features are emulated. Of course, some thing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uplicated exactly on a totally different system. The PC's keyboard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s from that of the CPC keyboard, so you may have some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keys when you start using CPE. In CPE.EXE the Z80 instru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d accurately - the faster your PC is, the faster the emulator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software. On a 486DX2-66, you get a CPC running at about 15MHz, a P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ields 32MHz, on a 386DX40 you will have more or less original spe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, however, an option that makes the system slow down to what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he original 100% CPC speed. This only works on fast systems (on a 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no need to slow anything down, and it will in fact be slow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CPC), and it can in fact be confused by some time-consuming tas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will always perform at the exact speed of a CPC, unless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not to. If your system is fast enough, there will be no differen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Emulating undocument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PC can not only do things the manual tells you about. Especially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 (CRTC) can do a lot more than one might think. CPE2.EXE can 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screens, raster effects and 32K screens. It can emulate som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effects that are used in demos, but this is still a little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 can only emulate 32K screens if EMS and 800x600 mode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CPE.EXE, only overscan screens and some raster effec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d. Many raster effects will fail, and 32K screens are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lit screen technique will not 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Using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explode the archive into a directory called CPE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directories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          main directory for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ROM       for the 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SNAP      optional, for snapsho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TAPE      optional, for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DISKS     optional, for disk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d the "-d" option while unzipping the archive,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will already be present. If you did not give that switc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move all files ending on ".ROM" into the ROM directory, and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ng on ".BAS" into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system ROMs you need are included. You can add two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OM5.ROM" or "ROM6.ROM" to your ROM\ directory, these will be loaded by 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sed as expansion ROMs. You'll only need this featur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ROM connected to your CPC. You can also remove the "CPCADOS.ROM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mulate a CPC 464 without floppy disk. Some program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if the floppy ROM is present, but they should be rare. Usu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want to leave the ROM directory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since CPE 5.1, you can also change directories in the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 menu, so not all your files need to be in the DISKS directory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irectory should exist none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mix .DSK and .CPD files in one directory with CPE 5.1. Mo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is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ond step is to run CPESETUP. This program enables you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mulator for your system. CPESETUP has several menus,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oose to configure the general setup, configure CPE.EXE, 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options are simple yes/no questions, others require you to type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are often given in hexadecimal notation (0x??, as used i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faults are supposed to be "reasonable", so that you can in theor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se (this has changed from previous versions :-). Explanation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options follow. (If you have used CPE before, you may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gus options have gone a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you probably won't need to touch are marked with "IGNORE"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need to touch many of the others as well. In a later section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some sample configurations for a number of differen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lect either an unmodified (English) CPC keyboard layou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ed layouts for German or French keyboards. This works by p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M, so not all programs may notic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sound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either no soundcard, a Soundblaster, or a 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ppropriat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ard bas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usually 0x220. This value can be changed in the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und card. Enter the correct value for your system, or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r a thing. You might even cause damage (fairly unlikely, I think)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nother card uses this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to set this option for both the SB and the GUS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rinter emulation, set this to the appropriate port where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connected. Usually, this is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model (464,664,612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s the ROM image that CPE will load on startup. Ther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that require a 664, but there are programs that won't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4/664, and there may be programs that don't run on a 664/6128.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is probably to use a 6128 unless you find something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 EMS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 this if everything is working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PE does not work, try if it works without EMS. This might be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r the EMS manager that runs on your system, or in CPE.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t heard of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ard 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the interrupt that your soundcard uses. This is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blaster support as well as for the GUS support. Sound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if this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A buffer size (IGN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size of the buffer that the sound emulation 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r buffers provide more accurate emulation, while large buffer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 CPU time and make the emulatio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et cassette mode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've used a real CPC before, you probably know the messages "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on tape then any key", or "Loading block xxx". This sort of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less on the emulator. It can be a nuisance, especially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 the tape directory that expect to live on a floppy disk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tter up the screen with loads of these junk messages. Quiet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turns all of these off, except for the directory display where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explained in an earlier section, CPCs were either sold with a g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lor monitor. You can choose the one you used to have, or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is the default. Look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permanently disable sound with this setting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ed the sound card. But there's no point in doing so,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an analog PC joystick with CPE, or you can use special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 the joystick. You will probably want to turn this on if you 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joystick. It may slow down the emulation, but not a lot (I 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not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he PC joystick is a braindead piece of hardware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ibrate it before using. In previous versions, you could try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uncalibrated joystick, with the probable result of a system cras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 long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ibrate 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explained above, a PC joystick must be calibrated before use.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ll instruct you to press the joystick in some dire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the buttons. Please follow the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use joystick support together with the joystick keys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-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options for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CPC programs use non-standard video modes with more than 200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more than 640 horizontal pixels. These will not look goo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VGA mode CPE is using, which is 640x200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how these special modes in full, you have to switch to a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lines. Note: the mode you select here must use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inly two alternatives. On every VGA card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use mode 0x10, which has a resolution of 640x35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 SVGA card, you might use the 800x600 mode, which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de number 0x6A. But you have to consult your manua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, since PC hardware is too creative for exact answers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600 should look better, the pixel geometry is more exact.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horizontal overscan screens in 640x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lines in overscan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urning on double lines, you will reduce the number of lin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overscan video mode by a factor of two. That is, instead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see 800x300 pixels. This fits the CPC's screen geomet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it off if you use 640x350, since otherwise the screen heigh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reduced to 640x175, which would completely eliminate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an "overscan"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length in display mod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.EXE tries to emulate some of the graphical effects that CPE2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ble of emulating as well. To do this, you have to switch into 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which is described in a section below.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-tune this mode for your graphics card to get it to work.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better solution than running CPE.EXE in 50Hz mode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, which can emulate all these graphical effects more reli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options for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refresh 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will enable you to use CPE2.EXE at full speed,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is not as fast as needed for a perfect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CPE2.EXE redraws the screen 50 times a second, just like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does. If you use it with a resolution of 320x200 (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resolutions below), this totals in a transfer rate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MB/s between main and VGA memory, and that's only the video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best available resolution, 800x600 with borders enabled,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11 MB/s. You'll need a pretty good graphics car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t this value to 1, every screen will be drawn. This yield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 per second, and all animations will be perfectly smooth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is to 2, only one out of two screens will be drawn, If you s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 only only 10 frames will be drawn per second, and animation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good at all. If you have to use a value of 5 or higher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onable speed, you should consider using CPE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VESA mode 800x6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CPE2.EXE uses a screen resolution of 320x200 pixels, i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. If you have a Super-VGA card with VESA BIOS extens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is to 800x600 (actually 800x300, see above about line doub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256 colors. The advantage of the high resolution is that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screens the CPC can display will fit in 800x300, whereas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runcated in 320x200. Some features of the CRTC are only em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the next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nly a small screen in VES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a higher resolution, the amount of data the CPU has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es. If your system is too slow to handle that, you can st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tage of the higher resolution by enabling this option.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still open an 800x600 screen if you enable this option, b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into a 320x200 sized block in the top left corner. There will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ry small picture, but you will have the advantage of being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and 32k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graphical menus in VESA mode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PE.EXE, and in CPE2.EXE in 320x200 resolution, CPE will switch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andard text mode to display its menus. There is no problem with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ess you have enabled the 800x600 resolution. Switching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video modes is not very nice to your monitor, so CPE2 can pain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raphical mode without switching back if you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really is no reason to disable this, unless it should not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bscure reason. (One reason might be that you replaced the C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OM with something else, this option needs the characte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R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borders in 800x600 VES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CPE2.EXE does not emulate the borders that are present on the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However, in a resolution of 800x300 there is enough room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ders, so these can be enabled. Setting this option will result in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r picture, there will be no junk pixels displayed in areas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are currently not updated (run CPE2 without borders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see what I mean); and pictures will always be centered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 this option may decrease the speed of the emulation,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Starting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CPE is set up, simply type either "CPE" or "CPE2" to start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should start showing the ROM power-on message (system type, copyrigh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text on blue ground. If you enabled the green monitor in the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at green text on green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emulation, most of the keys you press will be repo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d CPC. However, the function keys invoke special fun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will load a snapshot file from CPE\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will save a snapshot file to CPE\SNAP. You will be shown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vailable snapshot files, and you have to enter a name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does not do anything (try it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will hard reset the emulated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will show you a listing of all the disk files you have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S subdirectory. You can move the cursor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diskfile, which will be inserted into the emulated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change directories, so not all diskfiles have to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 shows you a screen of options. More about that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exits. You really don't want to press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using CPE.EXE, there are three mor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will toggle 50Hz video mode. Read the section below on tha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press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toggles interrupt speed. You might only need this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on a machine &lt;=386DX-40. Otherwise, please ignore this ke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games like ELITE that crash slow machines if the interrupt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fast. This key will go away in future versions. (no, not the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ffect of pressing it will go a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scrolls multimodes. This might help for some software. It is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t does. If CPE.EXE does not display multimodes correct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PE2.EXE, the following extra 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,F9:   scroll screen ver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,F12: scroll screen horizontally. If you are using CPE2.EX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resolution of 320x200 pixels, overscan scree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tries to display might not fit. You can use these fou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ve the visible area around. The better solution is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00x600 mode in th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I know they are dangerously close to the exit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50Hz mode in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ne remains from a time when computers were slow, and prop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CPC required all sorts of strange h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ne you write a game for the CPC, and don't want to use mode 0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has only 160x200 pixels. You want to use mode 1, in 320x200 pixel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nly have four colors, and that's not too much for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well-known trick to make the CPC display more colors 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 screen. It requires changing colors while the electron be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nitor is displaying the picture. If you change all the col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 exactly when the beam is in the middle of the screen, the uppe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 has different colors than the lower half. So, you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ht colors in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orks fine on a CPC, because interrupts are synchronized with the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But on an emulation running on a PC, interrupts are usu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zed with the beam, because a VGA card uses a higher refresh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s more eye-friendly. This results in flickering of the color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lution is to make the VGA card display the screen also with 50H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ze the emulator with the VGA card. This is enabled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in CP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CAU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he next few lines are in red bold 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your monitor's manual to see if it supports a refresh rate of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monitors that can't handle this; usually fixed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, but some NEC Multisync monitors can't do this either.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resh rates can damage your monitor. The author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that might result to your hardware from using this program. If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during execution of CPE your monitor starts acting strangely,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 at once, and reset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d of red bold 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probably not work without configuring. If you really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ode, start CPE.EXE and run the STRIPES.BAS program that com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lives in the TAPE directory, unless you forgot to give PKUNZIP the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. Type '|TAPE:RUN"STRIPES"' to start it. The screen will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cker wildly. Press F2, and the flicker will be reduced. You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see six colored stripes moving across the screen. You now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PE and run the setup program. In the "CPE options" se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e the screen length. I have so far seen possible valu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range of 0x5D..0x6E. Experiment a little to see whether hig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e stripes move slower or whether low values are better. On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match exactly, and the picture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, in fact, a weird hack. Use CPE2.EXE if you can, because thi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, but more advanced, trick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unlikely that you will need all of these options. Some of them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nly for historical reasons. Experiment with them if you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with graphics emulation, sometimes it might help.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re different for CPE and CPE2, so they are list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options in CPE are not needed in CPE2, because CPE2 can d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al effects without requiring this sort of fiddling with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se options can also be set up permanently in CPESETUP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ing to describe those again. Here is a list of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global option, apart from those configurable in the setup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 R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it off if you are desperate for speed, leave it on otherwis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use the R register of the Z80 CPU as a random number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s use it for encrypting data (e.g. copy protection). 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l if this is off, but many will run unaffected, that is why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ption. There would be no point in an option to turn off the Z80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in CP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time C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ries to keep the speed at exactly 100% of a real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 not time single instructions, instead, it adds up cy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f the right amount is reached, it just waits for the next interru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. So, if your program only needs to work at exact speed in 3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s, you are lucky, if your program uses nasty timing loop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pper" color effects, then you will not enjoy this. The cassett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would not work this way if redirected to a soundblaster/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 combination. They need to be timed exactly at instruct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works on a 486DX2-66, it might also work on a 486DX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probably not on 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does a better job at realtime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 fly asynchronous to vertical ret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touch it unless you have problems with the graphics (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st flickering; then again, it may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t double buff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CPC software uses two memory banks to do a double buffer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option is enabled, the PC tries to do the same trick i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. Usually, it succeeds, and is a lot faster than withou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buffering, exchange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ack. Use if your double-buffering software looks like it always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ong page (resulting in flicker, or some areas "blanked out"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. Unfortunately, timing differs between VGA cards and CPCs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ometimes needed to display the right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n option from the category "one menu item for every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work right" (Marco Vi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in CPE2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frame f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CPE2 will run at 100% the speed of a real CPC, or less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is too slow. This is by synchronising the CPC interrup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interrupts. This can be disabled by turning off this option.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want to do this (games usually become unplayable if the C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fast), but if you are doing "real work" on the CPC, you might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higher speed. Your best bet in that case is to run CPE.EX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much faster anyway, and applications for serious work are un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 the exact emulation that CPE2.EXE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turn this on to increase the speed of the emulation if it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. Instead, use the refresh rate setting in the setup program, or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 the sound support, which can be rather time consuming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t vertical over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relevant in 320x200 mode. As I stated earlier, overscan scree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runcated in this mode. If a screen is just too high, not too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turn on this option to increase the resolution to 320x4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really recommend this, the screen will be fairly distorted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800x600 mode instead (in th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 Using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few things to explain about using the emulation itself - it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like a CPC. However, there has to be some explanation o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CPC files, you can put them in the tape directory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as "tape files". On a CPC, you access the tape by first typing '|T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"|" sign is on Shift-"" on german keyboards, and somewhere else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can keyboard (I think it's the key to the right of the "P"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BASIC commands to load files (saving to the tape direct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 right now). You can get a directory listing by typing 'CA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files with 'LOAD"file"'. If you want to execute a program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UN"program"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support works with the same BASIC commands, you just do not type '|TA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typed that command, and want to use disks again, you must type '|DI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tart the emulator and type 'CAT', you will get the message '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ng in drive A'. This is because you have to "insert" a disk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 are emulated by using special files which hold a 1:1 imag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CPC floppy disk. If you have installed disk files, you can ge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m by pressing the F6 key. Move the cursor to the one you wa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Press Esc if you don't want to insert a disk. After you hav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isk, the BASIC commands like 'CAT' or 'LOAD'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types of disk files: CPE "native" diskfiles, which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x ".CPD" (CPC Disk File), and CPCEMU diskfiles, that have th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DSK". You can also create compressed .CPD disk files that take up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, but cannot be written to. The last variety are extended .D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can be created with Ulrich Doewich's CPDRead and are mos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ing copy protections and special formats accurately. Thes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ten to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tool CONVDISK.EXE that comes with CPE to convert disk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 Exampl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re some configurations that I consider to be ideal for eac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used each one my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DX-40, ISA bus, cheapo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PE.EXE; do not turn on realtime emulation in the menu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too slow. The speed should be about the same as a real CPC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can be gained by disabling the R register emulation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DX2-66, VLB, good S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PE2.EXE with a resolution of 320x200 pixels (i.e., turn off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in the setup). Use a frame rate of 25Hz (enter "2" in the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conservative setup. Usually, using 320x200 will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 refresh rate of 50Hz, making animations more smooth.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achieve full speed even in full 800x600 mode with border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 refresh rate of 25Hz. My 486 can handl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ium-90, PCI, good S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PE2.EXE, turn on 800x600 mode, no small screen, borders on.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 should be 25Hz; if you turn borders off or if you have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you might be able to run at a 50Hz refresh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may be surprising that the 486 and the Pentium achieve the same resul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ess the reason for this is that it's not the CPU speed that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, but in fact the transfer rate from memory to the VGA car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 full 800x600 mode, turn on the borders, and try to get a 50Hz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, this transfer rate lies somewhere about 11MB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limited by the bus and by the VGA card itself. It seems like VL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 doesn't make that much of a differenc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ystems in between, you might have to experiment a little.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ers of medium-fast 486s might have some difficulties in finding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of options. Try starting with CPE2 and getting this to work at fu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xpense of the frame rate. If it turns out to be unusab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included in this manual. A rather large text about the interna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is on Kevin Thacker's WEB page (you can find the URL in the enclo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A8.FAQ; see below). The source is also available, so RT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me only say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already using Marco Vieth's CPCEMU, you will want to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with CPE as well. For tape files, there is no problem.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o CPE\TAPE. Same for snapshots, they go to CPE\SNAP. Currently, 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support 128K snap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can read, but not write .DSK files that CPCEMU understands.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ile format for CPE is .CPD; and all .CPD files must go in CPE\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EMU-style .DSK files must go in CPE\DISC. The utility CONVDISK.EX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 between th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M files are als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Missing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now, almost 100% of the CPC are emulated. Recent additions are 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 in CPE2, the 'split screen' technique, and those nifty 32K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ome demos use to display hug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demos do very weird things to the CRTC. While many split-scree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mulated quite well in this version, there are othe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ig problem is the accuracy of the interrupt emulation. The Ga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behaves in a weird manner, and I have not quite figure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completely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inal wo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Thanks and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no particular order)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strad for developing the CPC in the fir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co Vieth for providing me with software, bug reports and his own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 called CPCEMU, which is very good. It is also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, so try to get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vin Thacker, for making an excellent WEB homepage for Amstrad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mmanuel Roussin for translating this doc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rman Dullink: for sending me his CPC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log, Inc. for LOTS of undocumented op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rlie Gibbs, who wrote a CP/M emulator for the Amiga. This emulato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e me think about writing a CPC emulator, and I derived some basic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dreas Lober, who sent me copies of the permissions given to h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trad and Locomotive to distribute the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lrich Doewich who wrote the sound emulation for GUS cards, replaced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blaster code with something decent and wrote the new FD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adford Thomas, who fixed a nast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ryone whom I've forg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Schmidt wrote all of the original program. His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x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weiherstrass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072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1995, Ulrich Doewich &lt;cyrel@cybercube.com&gt; has made many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PE, including support for GUS cards, rewritten Soundblaster code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C emulation. Sourcecode for these parts is available on request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questions/bug reports concerning these parts sh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will maintain CPE after version 5.1. You can mail bug report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More information about the CPC and other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ee the enclosed file "CSA8.FAQ", which contains the Frequently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ions (and answers) of the Usenet group comp.sys.amstrad.8bit,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manuel Roussin. It contains much useful information, as well as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teresting places in the Internet where you can find more CPC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