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.doc</w:t>
        <w:tab/>
        <w:tab/>
        <w:t>How to use CP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ab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</w:t>
        <w:tab/>
        <w:tab/>
        <w:t>Current list of CPC++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  <w:tab/>
        <w:tab/>
        <w:t>History of CPC++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.doc</w:t>
        <w:tab/>
        <w:tab/>
        <w:t>Current list of known bugs and need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doc</w:t>
        <w:tab/>
        <w:t>Current list of games which run correctly (or no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