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GTHRND.EXE (DRaG THread ReNDering) is a sample program tha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Drag/Drop facilities (aka Direct Manipulation). It implemen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fter the drop. This sample does its rendering in secondary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not to hold up the User Interface. If you are looking for some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pler that is single-threaded, try and find my DRGRENDR.EXE s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s rendering and is exactly like this program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THRND creates 2 frame windows with containers as their client window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plays the role of a 'drag' window, the other plays the ro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window. Their roles are not interchangeable, not because it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, rather because the roles of the dragger (called the sourc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oppee (called the target window) are 2 different one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nderstand their roles if they cannot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containers are used is not to make the program more complex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ry, containers make Drag/Drop easier to program because the ap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draw representations of things that can be dragged and drop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provides simple facilities to place draggable icons into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es were considered but containers are visually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OLKIT HAS A DRAG/DROP SAMPLE CALLED 'DRAGDROP' THA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RAG/DROP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sample program, type DRGTHRND on the command line. The 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bottom of your display. The left-hand container is the 'drag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the right one is the 'drop' container. Drag one or more ic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rag' container to the 'drop' container. Then double-click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that are created in the 'drop' container. A listbox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at lists the contents of a 'database 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happens on the drag/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are 2 files that are in the .zip file that represent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(a very simple representation). The files are named dbase_?.db.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one of them. Here is part of dbase_1.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KEY=&gt;tabl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1 for the table_1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2 for the table_1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3 for the table_1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4 for the table_1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5 for the table_1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KEY=&gt;table_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1 for the table_2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2 for the table_2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3 for the table_2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4 for the table_2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ow 5 for the table_2 table in dbas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KEY=&gt;end_of_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THRND scans all dbase_?.db files at startup. Every time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KEY=&gt; record, it creates an icon in the 'drag' container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hose name follows the TABLEKEY=&gt; literal. When it encou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_of_databse' record it assumes end-of-file. So the simulation her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bases each with multiple tables. The text under each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oncatenating the database name with the table nam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_2 table in the dbase_1.db file would be represented by an i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dbase_1:table_2' as i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ag an icon from the 'drag' container (hereafter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rce' window) to the 'drop' container ('target' window) and dro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akes place. This rendering causes the source window to copy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ed table to a file whose name was provided by the targ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dicates that the rendering is complete, the target insert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ntainer that now represents that file. Double-clicking on an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rop' window will bring up a listbox that display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simulate a real-world scenario where the source represe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by icons and its contents are really in a database that mos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le to read on their own (i.e. they don't know the forma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Q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ssage flow once the user has begun to drag an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                      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_INITDRAG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 CN_DRAG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 CN_DROP (send DM_RENDERPRE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_RENDERPREPARE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 CN_DROP (send DM_RENDER to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_RENDER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the rendering)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DM_RENDERCOMPLETE to target)....... DM_RENDER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send DM_ENDCONVERSATION to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_ENDCONVERSATION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thread interaction, this is a further 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                     </w:t>
      </w:r>
      <w:r>
        <w:rPr/>
        <w:t>SOURCE RENDER       TARGET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     TARGET                    THREAD             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������                �������������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_INITDRAG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 CN_DRAG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 CN_DROP .... (start thread) ............... CN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_RENDERPREPARE ................ (start thread)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M_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M_RENDER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M_END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it. Of course it is more complicated than this in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blems can happen in any of these steps that alter the flow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til DM_RENDER time, everything is done as a group of ite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AGITEM's are lumped together with a DRAGINFO structure and the DR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passed with the messages. When the target gets the CN_DROP,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ll messages are on an individual DRAGITEM basis. If the us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ne icon, there is no difference. With multiple icons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CN_ messages are WM_CONTROL messages sent by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wner when it gets the normal PM messages. The reason for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provide its owner with more information than i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th the regular PM messages. The mapping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 message (container gets this)       Message sent by container to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EGINDRAG ......................... CN_INIT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_DRAGOVER .......................... CN_DRAG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_DROP .............................. CN_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et control also provides this type of interface to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f your program just uses a normal client window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hat you need to know about Drag/Drop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ssed between the source and target is in shared memory so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eed by both sides when they are done with it. Since you don'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memory (PMDRAG.DLL does), it is more difficult to think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it. The memory that has to be freed is the DRAGINFO structu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handles in it and its attached DRAGITEM structur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TRANSFER structures that were used (during rendering) and thei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rgFreeDraginfo() to free the DRAGINFO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FreeDragtransfer() to free the DRAGTRANSFER structures. The DR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llocated by the source when it starts the drag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AllocDraginfo() API), and PM takes care of disbursing thi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at need it when they call DrgAccessDraginfo(). The DRAG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allocated by the target (using the DrgAllocDragtransfer()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op processing starts. Whenever it communicates with the source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Send/PostTransferMsg() API's that cause PM to give their proces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TRANSF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ocumented times for freeing these structures when ren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n this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gDrag() returns NULLHANDLE (which it will if the user hits F1 or Es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so that there is no target window), it should make the follow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DeleteDraginfoStrHand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FreeDragInf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DeleteDraginfoStrHandles() deletes all the string handle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ITEMs associated with the DRAGINFO structure. DrgFreeDraginfo()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gDrag() doesn't return NULLHANDLE, that means a drop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target's window handle. In this case, it is 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delete the string handles but the source needs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INFO structure and the DRAGTRANSFER structures. Here's what it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ource is done rendering, it posts the DM_RENDERCOMPLE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. After it posts this message it needs to call DrgFreeDragtrans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RAGITEM that it jus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M_ENDCONVERSATION, when the DM_ENDCONVERSATION for the *last* DR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thru, the source needs to call DrgFreeDraginfo()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a global counter must be used (or store it in a window 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) so it can keep track of when the last one comes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dering does not take place for some reason, the target nee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lls under the CN_DROP (or DM_DROP if not a container owner)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DeleteDraginfoStrHand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FreeDraginf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dering doe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arget completes processing the DM_RENDERCOMPLETE messag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source a DM_ENDCONVERSATION message. At this point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gFreeDragtransfer() for the DRAGITEM that it just processed. I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rgDeleteStrHandle() for all HSTR's in the DRAGTRANSFER structur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rmally be DRAGTRANSFER.hstrSelectedRM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TRANSFER.hstrRenderTo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st DRAGITEM is being processed (also must be implem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), DrgDeleteDraginfoStrHandles() and DrgFreeDraginfo()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THRND frees these structures when the documentation recommends free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llustrated above). Unfortunately the documentation isn't real cl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you have to search to find it. REMEMBER THAT IF YOUR APPL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 THESE STRUCTURES WHEN IT IS SUPPOSED TO THAT YOUR APP COULD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S IF IT ALLOWS DIRECT MANIPULATION TO OCCUR WITH OTHER APP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thing to note. If direct manipulation is not done proper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ead to a PM resource leak because shared memory might never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THRND.EXE is built from 5 sourc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THRND.C - base code that creates all windows and contains the window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CCESS.C - functions that access the 'databa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.C     - contains the main-thread basic Drag/Drop re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RENDR.C - contains the secondary-thread rendering code for the sour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RENDR.C - contains the secondary-thread rendering code for the tar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ample program helps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9-93 - Completed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2251,7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