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I Driver Installation Utility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.ZIP is intended to be downloaded only once.  You can use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nstall new driver updates that are packaged in the LO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.  Be sure to keep LOADER.ZIP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.ZIP package is used to install ATI driver modules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I BBS and Compuserve.  It is NOT a replacement for the AT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onfiguration utilities and should NOT be placed in your \MACH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BUTIL, \VGAUTIL, or \8514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create a new directory on your hard disk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I) and copy LOADER.EXE, README.COM and LHARC.EX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particular ATI driver update, download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the ATI BBS or CompuServe and "unzip" it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C:\ATI).  Make that directory current (CD \ATI) and run LO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rogram will prompt you for any further step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1 Victoria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M1W 3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fice, Sales and Marketing .. (416) 756-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.................. (416) 756-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...................... (416) 756-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BBS ........................... (416) 756-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........................ GO  A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SUPPORT....................... 74740,667 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6, 1993, ATI is moving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addres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ommerce Valle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fice, Sales and Marketing .. (416) 882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.................. (416) 882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...................... (416) 88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BBS ........................... (416) 764-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........................ GO  A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SUPPORT....................... 74740,667 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