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 - a general purpose,  formatter-independen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 [-ilqrcg] [-s sty] [-o ind] [-t  log]  [-p  no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 is a general purpose hierarchical index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ccepts one or more input files (often produc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 such as TeX  (tex(1L))  or  troff(1)),  s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and produces an output file which can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can have up to three levels (0, 1, and 2) of su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 nesting.  The way in which words are flagg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in the main document is specific  to  the 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;  this program does not automate the process of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se words.  As the output index is hierarchical,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x can be considered complimentary to the  awk (1)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dex (1L) system of Bentley and  Kernighan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to  troff (1), generates non-hierarchic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ploys a  much  simpler  syntax  for  indicating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s of the input and output files ar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file; by default, input is assumed to be a .id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enerated by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specified explicitly, the  base  nam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(idx0)  is used to determine the nam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each input file name specified, a fil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ought.  If this file is not found a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xtension, the extension .idx  is  append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is name is foun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ortant notes on how to select index keywor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 by Lamport cited below.  As an issu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ndex keywords, a systematic mechanism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terms  in a document is suggested in ``Index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Processing'', a paper 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Take input from stdin.  When this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and -o is not, output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Letter ordering; by default, word orde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ORDER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Quiet  mode;  send  no  messages  to  stderr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 progress  and error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err as well as to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Disable implicit page range formation; pag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created by using explicit rang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PECIAL EFFECTS).  By default, thre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ive  pages are automatically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nge (e.g.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Compress intermediate blanks (ignoring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 blanks and tabs).  By default,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key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By default makeindex's word ordering is that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s   precede  numbers  which  precede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 which  precede  lowercase  let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 in  German  word  ordering  is 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case   letters,   uppercase   letters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  By  setting  the  new  option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s the entries considering that  word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the German rule DIN 5007.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g option enables makeinde  to  recogn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  TeX-commands  {"a,  "o, "u and "s} as {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e, ue and ss} during the sorting of the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German sort is active, the quot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defined in a style file, e.g., redef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'+'.   If -g is set and th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defined makeindex will produce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ty    Employ sty as the style file  (no  defaul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 variable  INDEXSTYLE defin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style file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ind    Employ ind as the output index file.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name is created by appending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.ind to the base name of the fir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d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log    Employ log as the transcript  file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name is created by appending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.ilg to the base name of the fir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d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num    Set the starting page number of the  outpu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o  be num (useful when the index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rmatted separately).  The argument nu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     The starting page  is  the  las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      The starting page is the first od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the last sourc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 The starting page is the first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the last sourc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log file name is determined by  ap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the  extension  .log  to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nput file (idx0).  The last source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by searching backward in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instance of  a  number  includ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ed  square brackets ([...]).  If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issing or  the  log  file  is  not  foun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 will  be  made  to  set the star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reside anywhere in the  path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variable INDEXSTYLE.  A style fil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cifier,  attribute&gt;  pairs.   There  are  two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s:  input  and output.  Pairs do not hav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articular order.  A line begun by `%' is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ollowing list of specifiers and arguments,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rbitrary string delimited by double  quotes  ("..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&gt; is a single letter embraced by single quotes ('..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number&gt; is a nonnegative integer.  The  maximum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&lt;string&gt; is 1024.  A literal backslash or quo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(by a backslash).  Anything  not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file will be assigned a default value,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yl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&lt;string&gt;        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hich tells makeinde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argument is an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open  &lt;char&gt;        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 delimiter  for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close  &lt;char&gt;       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ing  delimiter  for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_open  &lt;char&gt;      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 delimiter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  of   an  explici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_close  &lt;char&gt;     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ing  delimiter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an explicit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&lt;char&gt;           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denoting a new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&lt;char&gt;         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 indicating  that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 is  to 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  &lt;char&gt;          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indicating that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argument list i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capsulating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&lt;char&gt;           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&lt;char&gt;          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which escape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, unless its prece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escape.  Note: quote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the letter whi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 it, but if it  is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scape, it is treated as a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ry character.  These two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tyl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ble  &lt;string&gt;       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ambl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mble  &lt;string&gt;      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ambl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ge_prefix  &lt;string&gt; 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ix of command  which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ge_suffix  &lt;string&gt; 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ffix of command  which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_skip  &lt;string&gt;     "\n\n  \\indexspa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 space  to   be 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a new group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_flag  &lt;string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 indicating  treatment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  headers,  which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before a new  group  (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, and the 26 letters):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ve  values  cause  an 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to be inserted betwee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and suffix, and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 a  lowercase  let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(default is 0, whic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ces 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_prefix  &lt;string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 prefix to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ew lett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head_positi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symbol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head_negati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symbol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head_positi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number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head_negati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 for numbers to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eadings_flag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0  &lt;string&gt;         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inserted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ary (level 0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1  &lt;string&gt;         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inserted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(level 1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2  &lt;string&gt;         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inserted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01  &lt;string&gt;        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0 item and a level 1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x1  &lt;string&gt;        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0  item  and a level 1 i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level  0  ite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ssociate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12  &lt;string&gt;        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1 item and a level 2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x2  &lt;string&gt;        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be  insert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1  item  and a level 2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level  1  ite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ssociate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0  &lt;string&gt;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0  key  and  its 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default: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  &lt;string&gt;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1  key  and  its 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default: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  &lt;string&gt;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2  key  and  its 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(default: comma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n  &lt;string&gt;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 be  inser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 page  numbers for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ny level (default:  comma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d by 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r  &lt;string&gt;       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 be  inser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starting   and   ending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t  &lt;string&gt;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 to be inser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page list.  This deli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effect on entries which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ociated 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prefix  &lt;string&gt;  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part of prefix for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d  which  encapsulates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infix  &lt;string&gt;   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part of prefix fo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d  which  encapsulates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suffix  &lt;string&gt;  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ffix for the command which en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ate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max  &lt;number&gt;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length of  a  l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, beyond which a line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space  &lt;string&gt;   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to be inserted in fron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ped line (default: two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_length  &lt;number&gt;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ngth  of  indent_space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, equivalent to 2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shows a style  file  called  book.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fines  an  index  for a book which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of the mai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\documentstyle[12pt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begin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\sm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n\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end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end{document}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a particular book style requires the index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any chapters) to start from an odd p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put file is named foo.idx, the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duces output in file foo-.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book.ist  -o foo-.ind  -p odd 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  non-default  output  file  name  is  used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ing  the  output  for  the  book  itself 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vi, which would have been  the  default 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utput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F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trol file for creating an index, which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resides in the file sample.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"IX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\\\" start of 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s+2INDEX\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s+2\\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s-2\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mble "\n.\\\" end of index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ge_prefix "\n.nr %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ge_suffix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_skip "\n.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_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_prefix "\n.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_suffix "\n.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0 "\n.b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1 "\n.I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2 "\n.I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01 "\n.I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x1 "\n.1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12 "\n.I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_x2 "\n.2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0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1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2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_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_prefix "\\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_infix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_suffix "\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_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_length 8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macro package may require modification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n extension to the -ms macros (note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this macro should replace a pre-existing mac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e '\\n(.z'' .tm IX: \\$1 \\$2 \\$3 \\$4 \\$5 \\$6 \\$7 \\$8 \\$9 {\\n(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 \\!.IX \\$1 \\$2 \\$3 \\$4 \\$5 \\$6 \\$7 \\$8 \\$9 {\\n(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string {\\n(PN} is separated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by  a  tab.  If your local macro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is extension, just  include  those  lin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 your  file.   Here is a simple troff(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ich we will assume is named sampl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ample file to test the \fImakeindex\fP(1L) program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indexing!programs!C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makeindex@\fImakeindex\fP(1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X {typesetting!computer-a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ell if functions in the \fItroff\fP(1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dex entries are  indicated  by  the  .IX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uses  the  following  text  to be writte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urrent page number.  To creat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akeindex,  in  the  Bourne  shell  environmen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at your site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roff  -ms  -Tpsc  -t  sample.txt   &gt;   /dev/null  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ter out any genuine error messages, invoke grep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'^IX: ' sample.tmp &gt; samp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input for makeindex in sample.inp;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to invoke make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-s sample.ist samp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aves troff(1)-ready output in the file sample.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index assumes  word  ordering;   if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in effect, letter ordering is used.  In word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g, a blank precedes any letter in the alphabet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letter  ordering,  it  does  not  count at 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rder               let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lion                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                sea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always sorted in numeric ord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(nine),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(ten), see Derek,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 first sorted without regard to case; whe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identical, the uppercase version precedes it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symbol is defined here to  be  any  charac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in the union of digits and the English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starting  with  special  symbols  preced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precede patterns starting with letters. 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 string starting with a digit  but  mixed  wit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is considered to be a pattern starting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!beta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!beta!gamma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file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ubitem bet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ubsubitem gamma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utput index file.   Notice  that  the  level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') is used above to delimit hierarch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ake an item appear in a  designate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ctual (`@') operato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@{\it alpha\/}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{\it alpha\/}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.  The pattern preceding `@' is used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 whereas  the one following it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Note that two appearances of the same key,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ne  without  the actual operator, are regarded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encapsulate a page number  with  a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 command using the encap (`|'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bold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 \bold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bold{n} will expand to {\bf n}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output  attributes associated with page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_prefix, encap_infix, and encap_suffix, 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,  left brace, and right brace,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allows page numbers to be set in different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page  where  the definition of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can be in one font, the location of a primary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 can  be in another font, and other appearances in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ap operator can also be used to create  cros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in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see{beta}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 \see{beta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utput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e{beta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it see\/}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a cross reference like  this  the 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encap  concatenated  with  range_open  (`|('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_close (`|)') creates an explicit p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pages indexed by the same key  will  be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range implicitly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section  about  a  particular  subjec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,  in  which  case only the rang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need to be inserted at the beginning  and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.  Explicit page range formation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command to set the page range in a designated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bold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\bold{1--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otential problems  are  worth  mentioning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bold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\bold{3}, 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with  a  warning  message  in  the   transcript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an inconsistent page encapsulator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beginning in a Roman page number and ending in 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so  considered an error.  In this instance, (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) the range is broken into two subranges,  one 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in Arabi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(}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}{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|)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, 1--iv, 3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arning message in the  transcript  file 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 illegal rang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every special symbol mentioned in this se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scaped by the quote operator (`"')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alpha"@beta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alpha@beta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executing makeindex.  The  quoting 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is eliminated if it is immediately preceded b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\'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xentry{f\"u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 f\"u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n umlaut-accented `u' to the TeX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(1L), make.index (1L), qsort(3), tex(1L), troff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Preparation and Processing, Pehong Chen and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.  Software: Practice and Experience, 18(9):897-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ng Index Preparation, Pehong  Chen  and  Michael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.   Technical  Report 87/347, Computer Scienc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University of California, Berkeley, 1988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 document supplied with the makeinde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(1L)     MISC. REFERENCE MANUAL PAGES      MAKEINDE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: An Index Processor  for  LaTeX,  Leslie 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urary  1987.   This is a LaTeX document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dex dis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Printing Indices, Jon L. Bentley and Brian W.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an, Elextronic Publishing, 1(1), June 1988.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as Computing Science Technical  Report  No.  128,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Laboratories, Murray Hill, NJ 07974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hong Chen, Chen &amp;  Harrison  International  Systems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 Alto, California, USA (chen@renoir.berkeley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page extensively revised and corrected, and  tro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created by Rick P. C. Rodgers, UCSF School of P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y (rodgers@cca.ucsf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ie Lamport  contributed  significantly  to  the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Harrison provided valuabl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Beebe improved on the portable versio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Brosig contributed to the German word ord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the -ms macros was  derived  from 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by Ravi Sethi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 Last change: 11/11/1989                  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