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 C Set/2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ve Service CS00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0028-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0028-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self-extracting disk images.  Run each to create CS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