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.doc       emx 0.8f     INSTALLATION GUIDE                   03-Jan-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Copyright (c) 1990-1993 by Eberhard Ma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emx 0.8f, an environment for creating 32-bit program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0 (and DOS).  You can use the GNU C compiler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GNU C compiler with emx, you need at le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dev.zip    files required for developing programs with emx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ev.zip    the GNU C compiler, the GNU debugger, and other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it should also be possible to use a different C compil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fact I first used the Xenix386 C compil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dev.zip    additional files for GCC required for compiling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bjcdev.zip  additional files for GCC required fo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grams written in the Objective C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.exe     a free program for unpacking Z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ckages are option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lib.zip    emx library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xtest.zip   test programs (used for testing emx and the libra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doc.zip    documentation for GNU programs (texinfo sourc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info.zip   GNU texinfo (includes info file brow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pat.zip    patches for GNU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nusrc.zip    patched GNU sources (ld, ar, nm, size, strip, objdum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rmca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1.zip   patched GNU sources (gcc 2.3.3, 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src2.zip   patched GNU sources (gcc 2.3.3, 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ssrc.zip    patched GNU sources (gas 1.38.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src.zip    patched GNU sources (gdb 4.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psrc.zip    patched sources of libg++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ev.zip    BSD libraries (curses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doc.zip    documentation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src.zip    source for BSD libra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install all the packages on the same drive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-d emx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emxdev.zip package on drive C:.  PKUNZIP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 All the files will be installed in the \emx subdirectory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ies thereof.  The other packages are installed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's an older version of emx already installed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the old version or rename the old directory.  Install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ver an old version is not recommended.  For instanc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mflib batch file (see below) won't build new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 if the .lib files already exist.  That i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.lib files of the previously installed emx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develop programs on a drive different from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emx is installed, you have to set the C_INCLUDE_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_PATH environment variables,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LIBRARY_PATH=c:/emx/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C++ programs, set CPLUS_INCLUDE_PAT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PLUS_INCLUDE_PATH=c:/emx/include.cpp;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class utility needs the following environment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PROTODIR=c:/emx/include.cpp/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ompile programs written in the Objective C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OBJC_INCLUDE_PATH as we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OBJC_INCLUDE_PATH=c:/emx/inclu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GDB (the GNU debugger) and info (the GNU info browser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ermcap, set the TERM and TERMCAP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=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ERMCAP=c:/emx/etc/termcap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INFOPATH environment variable for inf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INFOPATH=c:/emx/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users should set the environment variables in config.sys,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should set the environment variables in autoexec.bat.  Be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s at the end of the 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inish the installation, add c:\emx\bin (insert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to your PATH.  Add c:\emx\dll (insert the correc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) to the LIBPATH statement in your config.sys file.  Rebo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to enable the new LIBPATH statement and the new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the OMF libraries (for linking with LINK386),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s after installing em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emx\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mf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mflib batch file builds .lib files from .a files.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.lib files are not rebuilt.  If you install (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mflib) a package containing additional .a files , you sh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flib again to build the .lib files for the new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OS/2 s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1804: The system cannot find the file EM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a program compiled for emx, you haven't set LI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ing a samp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emxtest.zip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-d emx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ieve program (optimizer enabl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O2 -o sieve.exe siev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iev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 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eve -p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debugg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sieve program for debugg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-g -o sieve.exe siev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debugger and step through som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:\EMX\TEST]gdb siev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is free software and you are welcome to distribute copies o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certain conditions; type "show copying" to see th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absolutely no warranty for GDB; type "show warranty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 4.7, Copyright 1992 Free Software Foundation, In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et arg 10                                      &lt;- se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b isqrt                                         &lt;- set break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1 at 0x1004e: file sieve.c, line 4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run                                             &lt;- star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program: d:/emx/test/sieve.exe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eakpoint 1, isqrt (x=10) at sieve.c: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l = 1; r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                                               &lt;- stop over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while (l &lt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l                                               &lt;- lis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      static ULONG isqrt (ULONG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2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       ULONG l, r, m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4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       l = 1; r =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       while (l &lt; 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7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8            m = (l+r) /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           if (m &gt; 46340) m = 4634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          if (m*m &lt;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disp l                                          &lt;- w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disp r                                          &lt;- watch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s 5                                             &lt;- step over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3                  r = m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: r =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: l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p m*m                                           &lt;- show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1 =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cont                                            &lt;- continu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primes                                              &lt;- outpu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exited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gdb) q                                               &lt;- quit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D:\EMX\TE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ing the GNU on-line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GCC and GDB manuals, unpack gnudoc.zip and gnuinfo.zi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info (see install.doc).  Use GNU makeinfo to create inf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-line help from the tex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GCC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opt=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o gcc.tex -o /emx/info/gcc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o cpp.tex -o /emx/info/cpp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GDB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opt=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o gdb-all.tex -o /emx/info/gdb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the texinfo manual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opt=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o texinfo2.tex -o /emx/info/texinfo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info files for libg++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emxopt=-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o libgpp.tex -o /emx/info/libgpp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info iostream.tex -o /emx/info/iostream.i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reating the info files, you can use GNU info (see gnudev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) or GNU Emacs to view the info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GNU man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the manuals, you have to unpack gnudoc.zip and gnuinfo.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have to install TeX.  Of course, I recommend em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(available for anonymous ftp from ftp.uni-stuttgart.de,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/tex/systems/pc/emtex).  The following instructions assu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using emTeX (with emTeX38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CC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pp.dvi        GNU C preprocessor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.dvi        GNU C compiler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GDB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gd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card.dvi    GDB referenc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-all.dvi    GDB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dbint.dvi     GDB internals (you might want to delete this 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texinfo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tex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info2.dvi   texinfo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ypeset the libg++ documentation,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 \emx\gnu\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libg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dvi io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reates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gpp.dvi     libg++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ostream       iostream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END OF INSTALL.DOC 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