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chid Fahrenheit Display Driver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IBM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r Release (Beta)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release is intended for use with IBM OS/2 2.0 General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), OS/2 2.0 with the application of the IBM OS/2 2.0 Service Pack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2.1 Beta (all versions) is being enhanced. (The driv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with OS/2 2.1 Beta 12/92 release and no problems wer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to support OS/2 2.1 GA are under development and will ship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r shortly after, OS/2 2.1 becomes a retail (non-beta) produ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release is intended for all Orchid Fahrenhei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A &amp; local bus) using the S3 86C911, 86C924, 86C801 and 86C805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pported adapters must have at least 1Mb of video memor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with 512Kb video memory are not supported.  Memory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s are available from Orchid Technology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solution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X8.DLL supports a resolution of 1024 x 768 with 256 col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efresh rates of 45Hz (interlaced), 60Hz or 70Hz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la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X8.DLL supports a resolution of 800 x 600 with 256 col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efresh rates of 56Hz, 60Hz, or 72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configuration setting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new drivers, it is recommended that a full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S/2 system partition be perfor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2.0 (GA) with ServicePak installed, the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sing DSPINSTL.EXE  With OS/2 installed for VGA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release, select DSPINSTL.EXE from DRIVES folder (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: containing Orchid OS/2 driver disk) and selec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SPINSTL is complete, please verify on your OS/2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:\OS2) system directory, that a new SVGADATA.PMI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not, create a SVGADATA.PMI file by running SVG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can be run in a DOS full screen session (the preferred cho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full screen session, or a real DOS environment.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hoi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ga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sult in the creation of a SVGADATA.PMI fil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OS2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VGA.EXE is run in a real DOS environment,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ga o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"real" DOS environment, SVGA.EXE creates a file SVGADATA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renamed to SVGADATA.PMI. SVGADATA.PMI mus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\OS2 subdirectory located on the OS/2 boot volume. I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not located on C:, then a dummy \OS2 sub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nd a copy of the SVGADATA.PMI must be placed 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2.0 the installation has to be performed manually.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following examples, the Orchid Fahrenheit OS/2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assumed to be in drive A: and the OS/2 syste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on drive C:. If your situation is differe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approriate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ISPLAY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under C:\OS2\DLL on the OS/2 boo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c:\os2\dll\orc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os2\dll\orch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the appropriate driver file from the Orchid Fahrenhe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iskette to this directory using the OS/2 UNPA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PACK is supplied with OS/2 and can be found in the 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) For example, to install the 800x600 256 col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a:\f8x8.dl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1024x768 256 color drive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a:\f1x8.dl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CONFIG.SYS fi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text editor and modify the LIBPATH statement in the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to put the ORCHID subdirectory in the LIBPATH path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before any other LIBPA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PATH=.;C:\OS2\DLL;C:\OS2\MDOS;C:\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PATH=C:\OS2\DLL\ORCHID;.;C:\OS2\DLL;C:\OS2\MDOS;C:\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ing the CONFIG.SYS file, ad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OS2\MDOS\VSVGA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or comment out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OS2\MDOS\VVGA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add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O_VGA=DEVICE(BVHVGA,BVHS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or comment ou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O_VGA=DEVICE(BVH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HSVGA (Base Video Handler Super VGA) support fi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:\OS2\DLL subdirectory, rename file BVHSVGA.D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VHSVGA.RTL.  Copy the BVHSVGA.DL@ from the Orchid Fahrenhe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iskette to this subdirectory using the UNP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a:\bvhsvga.dl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VGA (Virtual Device Driver - VDD) support fi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C:\OS2\MDOS subdirectory. If the file VSVGA.SYS exists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VSVGA.RTL. Copy the Orchid VSVGA.SY@ file from the Orchid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Driver diskette to this subdirectory using the UNP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a:\vsvga.sy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C:\OS2 subdirectory and if the file SVGA.EX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 to SVGA.RTL. Copy the SVGA.EX@ file from the Orc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heit OS/2 Driver diskette into the C:\OS2 subdirect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A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a:\svga.ex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VGADATA.PMI file by running SVGA.EXE. SVGA can be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ll screen session (the preferred choice), an OS/2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, or a real DOS environment. For the first two choi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ga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sult in the creation of a SVGADATA.PMI fil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OS2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VGA.EXE is run in a real DOS environment,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ga o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"real" DOS environment, SVGA.EXE creates a file SVGADATA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renamed to SVGADATA.PMI. SVGADATA.PMI mus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\OS2 subdirectory located on the OS/2 boot volume. I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not located on C:, then a dummy \OS2 sub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nd a copy of the SVGADATA.PMI must be placed 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-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etting for most reliable operation is OFF.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OFF forces the VDD to assume complet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r restoring the video hardware state upon a back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T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urned ON, accessess to the S3 86C911/924/801/805 enhanc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re trapped and shadowed by the VDD. This tr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ing will affect performance, but is necessar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heit adapter is being used in one of the enhanced mod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is required to be restored comple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Shortcomings 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hrenheit VA and VLB (S3 86C80X) boards, the SVGA VESA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 screen DOS modes has not been fully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&amp;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upport questions or feedback can be addressed to the Orc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Department by voice phone: 510 683 0323; CI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Orchid's Customer Service ID 76467,1424); or by FAX (510 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79 or 510 683 035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bmitting a problem report, or just supplying feedbac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dy a complete system hardware description along with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re-create the symptoms. If submitting problem o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via CIS EMAIL or FAX, please include a dayti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est time to call in case Orchid Technical Support nee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is a beta release and one or bot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 in subsequent releases. Performance and rel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release may not be at the level usual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id display drivers. Driver and documentation are suppli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" ba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