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i v e W i r e  C o m m u n i c a t i o n s 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c r i p t  L e a r n  T u t o r i a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 Les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to Scri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Wire 2.0 allows you to automate severa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 such as logging into services such as BBSs, cap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for later reading, sending mess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ing/receiving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howing LiveWire how to accomplish these tasks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it so that at a certain time of the day it will dia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without any human interven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cripting, and it has a lot of uses. It migh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s a time saver for slow typists. It could also dial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distance or heavily used services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when rates are low. It can be set up so your own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nswer phone calls, allowing callers to receive files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, scripting gives you the freedom to progra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do just about any communication task you ne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be a programmer to write useful scrip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, LiveWire can write (or "Learn") simple script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types of people who use scripts: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LiveWire or someone else write them scripts and do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scripts actually work; those who let LiveWire or someon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heir scripts but in addition know enough to make chan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ose who use the script language to its full ext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them to do more complex tasks. Most casual users f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tegory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Using LiveWire to learn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Wire has the capability to record part or all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session and play it back automatically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cript lea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Wire accomplishes this "recording" by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you are connected to will be sending a prompt (eg: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: or Press any key...) and that you will respo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a response and pressing ENTER. LiveWire remember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at each prompt and simply responds in the same manner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sees these promp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run through an example learning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hing you must do is find a servic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n your phone directory and put a filename in the "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. To edit this entry press "E" while the highlight ba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try. When the edit window appears move your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try "Script" and press ENTER. Now type a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ximum of eight letters) into this field and press ENTER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save this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dial the service. Note that as you dial an "L"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entry where a check normally appear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Wire will automatically start learning as soon as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normally to the service, but take note of how mu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logon you want LiveWire to remember. For example, o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you would only need LiveWire to remember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and password. Beyond this (reading bulleti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) the service you call probably changes daily.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Wire will become confused. It isn't smart enough to ada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ready to have LiveWire stop learning look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line on your screen. It will tell you what key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to stop script lear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 Next time you call the same service Live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utomatically replay what it learned, key for key. I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reason LiveWire did not learn correctly or you ma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 while it was learning you can chang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filename in the phone book entry or erase the 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FOR LE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Wire makes the assumption that when you press EN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finished typing 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after each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use of hotkeys (selection of an option withou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ss ENTER) may not work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dit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ide learned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script has been learned by LiveWir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necessary. Even computers make mistakes once in a wh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? Since LiveWire uses a simple learning metho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edit learned scripts. Learned scripts do two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a prompt and send a response. In scripting this bo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something as simp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"Enter Your Nam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"Les Novell^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basic commands in any learned script.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ample learned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veWire Learned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t timeout and timeout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imeOut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imeOut timeou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t emulation and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feed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onXoff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IsDel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way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tar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Press"                   &lt;--Find "Pres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^[^["                    &lt;--Send two ES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ter your full name: "    &lt;--Find "Enter your fu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les novell^M"            &lt;--Send my name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le ...^M^J^J^MPassword: "&lt;--Find Passwor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"xxxxxx^M"                &lt;--Send my password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ind "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^M^J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"  &lt;--Find end of log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"^M"                      &lt;--Send ENTER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"Return] to continue:"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d "^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is may be a bit confusing at first, there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ple of things to keep in mind. First, LiveWire has no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ing how much of the text is a prompt. Therefore, it consi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st 20 letters as the prompt. This may caus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ne to be considered a prompt or may cut off part of a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hould not cause any problems but may cause th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to look a little od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thing which may look odd are the ^M, ^J and ^[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indicate control characters. ^M is equal to Control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-M, incidentally, is the ENTER key. Control-J is line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-[ is the escape key on your keyboard. Whenever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imulate the ENTER key you would stick in a ^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ing a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ing a script file associated with a servi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aler is simple. Go into the dialer and move the high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service, then press the V (for View Script) key.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seconds an editor will come up with the learned scrip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intend to fix the script, the first thing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now is at what point the script is failing.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never responds to a "PASSWORD:" prompt then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not recognizing the promp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e your cursor to the place in the script which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and to find the password prompt. This may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d "PASSWO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small difference in the actual prompt and the prompt Live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ects will cause a problem. Some things to look fo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Time/Date dependent information is part of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G: "(23 minutes left) COMMAN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hould be changed to "COMMAN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Spaces where they do not be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Odd control (^)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Line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The system prompt changed since you learned the scr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nge the prompt the script file is looking fo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editing keys (insert, delete, arrow keys) and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by pressing ALT-X. If you make a huge mistake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rt the script press and hold CTRL-K then press A for Abo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ging a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debugging a script that is too complex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't seem to fix there are two special debugging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s. The first, DEBUG, displays the currently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ipt command on the status line. The second, DEBUGDELAY, s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wn the script so that you can see what is being display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tatus line. To start debug insert the following comma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p of your scri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DELAY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DEBUG ON turns on debug and DEBUGDELAY 150 se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of 150 milliseconds between script commands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a line of script every 150 milliseconds, you ca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delay. Delays of over 500 are usually excruciating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urn debug off in portions of the script you kn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ect, issue th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BUGDELAY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are the default settings for DEBUG. These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ols provide a simple trace-through feature. I realize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inadequate for large projects because you still cannot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ariables and stack while the script is running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write your own script code to provide some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