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ikon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1.3 - September 23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kon II is a screen capture utility for OS/2 2.0. This utility can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 of the current desktop contents and save the captured imag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. A number of options exist to control both the portion of th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d and the destination for the bitmap. Nikon II will appear as an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esktop and a capture is initiated by double-clicking on this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options for the capture can be set by invoking the Options dialo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p-up system menu. Pervasive online help is available to descri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ogether with tips on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supports a full desktop capture, all windows for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(only), a selected region of the desktop or a complete wind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client area. For desktop and application captures, a delay can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the desktop contents to be arranged prior to the cap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capture is complete, the captured image can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laced in the system clipboard for subsequent use by any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ikewise placed in the clipboard with a designated bitmap editor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mmediate post-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aved as a file on disk (in OS/2 1.x or 2.x, Windows 3.0, PCX, GI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FF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inted at varying resolutions to any attached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kon II is a fully 32-bit OS/2 Presentation Manager application an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for background processing of the image. Multiple captur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itiated whilst earlier images are processed. Nikon II requires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Version 1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le output in GIF forma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bility to change color sensitivity and brightness for printe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aster printing with significant reduction in memory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ompt for Desktop application name (if changed from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ug with hanging system shutdown fixed &lt;blu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ug with starting application when no default printer defined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Version 1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number of errors in output TIFF files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ug causing hang when selecting minimized icon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itmap resolution stored in output OS/2 2.x and Windows 3.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'Print to scale' option added to the Printer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ption to print in color (with appropriate printers/drivers)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rite 16 color PCX files in Version 2.8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Version 1.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termittent error in output GIF file data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ptional error logging to file (with -d swi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hange region select corners to top-left/bottom-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ust be installed as follows. It will NOT function correct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py the NIKON2.EXE file to a 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py the NIKON2.HLP file to either the same directory as NIKON2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ny directory included on the HELP statement in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py the BITWARE0.DLL file to a directory of your choice.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PATH statement in CONFIG.SYS to include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reate a program reference for NIKON2.EXE in a folder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drag the icon representing NIKON2.EXE from the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rives window). Instead, edit the session parameters with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nam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pen the Settings notebook (right mouse button on the icon)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Window" page and set the "Minimized button behaviour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nimize window to desktop". This setting is MANDATORY for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ouble click on the program reference icon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ptionally create a shadow of the program reference in your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er (Ctrl+Shift+Dra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ype VIEW NIKON2.INF to read program documentation. For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, select Print/All sections. All the information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file is also available by invoking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MPORTANT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bug in the LaserJet printer driver as supplied with OS/2 2.0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first 64K of the image data to be repeated and the printer t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versed. If you experience these symptoms, select the 'Color'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 options dialog box as a workaround until the driver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Nikon II is provided with an unlimited evaluation licens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ing 21 days in duration from first use. Unregistered use beyo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eriod is in viol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program useful and would like to license your copy, a f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 $65 (approx. USD $49) for individual use or AUD $250 (approx. USD $190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rporate use is payable. This amount will entitle you (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) to full use of current and subsequent releases of the product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via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oftware key made out in the name of an individual (or corporation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when the program is registered. The license type and nam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when the software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gister Nikon I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nd a mail message to CompuServe 100033,340 with your Mastercard/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s (card number, full name on card and expiry d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oftware key for enablement of unlimited use will be return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nd a fax to +61-6-2810175 with Mastercard/Visa particu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version plus software key will be sent on 3.5 inch flop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ddress you specify. Delivery (by airmail) is normally 2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receipt of order. Add AUD $10 (approx. USD $7.50) for shipping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ost either Mastercard/Visa particulars or a cheque/chec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registration fee (in Australian currency or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valent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ware, Software &amp;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30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ka  A.C.T.  2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version plus software key will be sent on 3.5 inch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address you specify. Delivery (by airmail) is normally 2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receipt of order. Add AUD $10 (approx. USD $7.50) for shipping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inclosed file ORDER.DOC for pricing details, upgrades to Bit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eria program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AREWARE PROGRAM AND AS SUCH YOU ARE PERMITTED TO 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HARGE PROVIDED THAT ALL FILES (EXCLUDING NIKON2.KEY) AR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, AND DUE COPYRIGHT IS OBSERVED. THIS PROGRAM IS PROVIDED AS I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RRANTY, EXPRESSED OR IMPLIED, INCLUDING BUT NOT LIMITED TO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Interchange Format(c) is the copyright property of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d. GIF(sm) is a Service Mark property of CompuServe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