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.TXT file for NS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Workstation Kit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Novell Service Diskette (NSD #1) fo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Kit for OS/2 v2.0.  It solves minor problem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rvice Diskettes are available on NetWire, NetWar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subscribers of the NetWare UpDat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  Boot the workstation with OS/2 and open an "OS/2 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"OS/2 Full Screen." The command line prompt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an press F1 or click the "Help" button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 Insert the NSD diskette into a floppy drive, chang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rive,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stallatio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Select "NSD on Workstation" from the Install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  Choose a target and source location and choose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"Copy Files" window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   Choose "Cop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SD files are copied to your hard disk.  Click "O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Installation complete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   Close the installation program by double-clicking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upper 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   If you use the NetWare Tools utility, you will ne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e NWTOOLS.INI file in the OS2 subdirectory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boot drive.  For example, if OS/2 is installed on D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D:\OS2\NWTOOLS.INI.  This file contain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to restore the window  positions from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WTOOLS session.  Because of  format changes, the ol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ncompatible with the  NetWare Tools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SD.  A new NWTOOLS.INI will be created if you ex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Tools and check the box to save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boot for the changes to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 CHANG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river has been updated since the NetWare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was relea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.SYS (NSD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NSD (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OS and Windows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  Global virtual DOS sessions will now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LOGIN or other NetWare comm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VSHELL.SYS, DOSVSHL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  In the previous version, you may have received an "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sources" error when using a DOS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many nodes.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VIPX.SYS, DOSVI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3  Applications that made frequent request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sometimes used to hang. They now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VIPX.SYS, DOSVI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4  DOS applications sometimes ran out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VIPX.SYS, DOSVI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5 Very rarely, your machine would hang when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from DOS sessions. This no long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VIPX.SYS, DOSVI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6  You can now receive diagnostic information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s clients in servers from network managemen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PCALLS.DLL, NMPIPE.SYS, 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7  In previous versions, intensiv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ometimes hung the Named Pipes server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MPIP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8  In previous versions, when you aborte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with CTRL-C), the application would clo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 would remain open. You may have receiv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errors as a result. This problem no long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MPIP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9  In previous versions, if you had more than 50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servers, you didn't always see all available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listing. Now you can see up to 100 server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MPIP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0 Your Named Pipes requests are now rou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running dual Reque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MPIPE.SYS, NWI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D20L01--11  ANSI escape characters are no longer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 messages and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MPIPE.SYS, 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2  Named Pipes servers that were used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an out of LSL buffers or other resources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you no longer had access to NetWare Services.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experience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3  DOS Named Pipes clients were not terminating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 connections cleanly. Instead, the connection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 out on the DOS side. Connections now terminat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4 Your Named Pipes server occasionally might have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OSCallNMPipe. This no long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D20L01--15  On busy networks, your machine may have had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receiving SPX transmissions.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S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6  SPX packets on busy networks are received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pected by your workstation. This might happe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comes congested, for example, when a rout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. When your workstation doesn't receive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, it sends out packets to determine if the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still alive. In previous vers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ere sent out too frequently, resulting i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n an already busy network. We now send out fewe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works are in a congested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S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7 The default for the following NET.CFG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20 to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S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8 When using SPX, your machine may hav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or you may have received SPX transmission err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no longer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SP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19  In previous versions, your system may have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use some 32-bit applications. The Reques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rrectly with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I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0 Previously, some applications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--couldn't locate files with eight character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 extensions on a NetWare 2.2 server.  Al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I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D20L01-21  Applications, such as databases, that do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records may have frozen or slowed the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The Requester now functions properl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REQ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D20L01--22 Applications that repeatedly request use of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(file, device, etc.) over and over may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These problems no longer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REQ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3 Formerly, you may have encountered errors on R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hen file copies failed. This no long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REQ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4  You used to receive an error message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tWare 2.2 server. The message no longer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REQ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5  When you tried to move a file from on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on the OS/2 desktop, you used to encounte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r machine appeared to hang. Then, after reboo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umerous empty files had been created on the server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the file to. This problem no longer occurs.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rom one server to another now work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NWI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D20L01--26   The RPRINTER utility now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hanged:   RPRINTER.EXE, RPRINT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